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492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</w:t>
      </w:r>
      <w:r>
        <w:rPr>
          <w:sz w:val="23"/>
          <w:szCs w:val="23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>CREA</w:t>
      </w:r>
      <w:r>
        <w:rPr>
          <w:sz w:val="23"/>
          <w:szCs w:val="23"/>
          <w:lang w:eastAsia="it-IT"/>
        </w:rPr>
        <w:t>-</w:t>
      </w:r>
      <w:r>
        <w:rPr>
          <w:rFonts w:cs="Arial" w:ascii="Arial" w:hAnsi="Arial"/>
          <w:sz w:val="24"/>
          <w:szCs w:val="24"/>
        </w:rPr>
        <w:t>Centro di ricerca Viticoltura ed Enologia  “CREA-VE”</w:t>
      </w:r>
    </w:p>
    <w:p>
      <w:pPr>
        <w:pStyle w:val="Normal"/>
        <w:ind w:left="6492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Casamassima, 148</w:t>
      </w:r>
    </w:p>
    <w:p>
      <w:pPr>
        <w:pStyle w:val="Normal"/>
        <w:ind w:left="6492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10 – Turi (BA)</w:t>
      </w:r>
    </w:p>
    <w:p>
      <w:pPr>
        <w:pStyle w:val="Normal"/>
        <w:ind w:left="4536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l/la sottoscritto/a ………………………….……….…………………, nato/a a ……………..……………………………..……, il …………..……. e residente in …………………………………… Provincia di …….. Via …………………………………………………, </w:t>
      </w:r>
    </w:p>
    <w:p>
      <w:pPr>
        <w:pStyle w:val="BodyText2"/>
        <w:rPr/>
      </w:pPr>
      <w:r>
        <w:rPr>
          <w:rFonts w:cs="Arial" w:ascii="Arial" w:hAnsi="Arial"/>
          <w:szCs w:val="24"/>
        </w:rPr>
        <w:t>n° ………………… CAP……………… Codice fiscale …………………………………….. prefisso e numero telefonico.………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HIEDE</w:t>
      </w:r>
    </w:p>
    <w:p>
      <w:pPr>
        <w:pStyle w:val="BodyText2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essere ammesso/a  a partecipare alla selezione pubblica, per titoli ed esame-colloquio, finalizzata al conferimento di n. 1 assegno di ricerca relativo alla seguente temati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rFonts w:eastAsia="Arial" w:cs="Arial" w:ascii="Arial" w:hAnsi="Arial"/>
          <w:bCs/>
          <w:i/>
          <w:color w:val="00000A"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</w:rPr>
        <w:t>Ricerca per lo sviluppo e applicazione delle tecniche di genome editing e cis genesi per il miglioramento genetico dell’uva da vino e da tavola”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i aver conseguito il diploma di laurea (o titolo estero equivalente) in …………………………………...… in data …………………………… presso la facoltà di ……………………. dell’Università di  …………………………..   con votazione……………...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conseguito il dottorato di ricerca (o titolo estero equivalente) in ………………………………………… in data ………………………………………………. presso l’Università di ………………………..…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onoscere la lingua inglese scritta e par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di avere adeguata conoscenza della lingua italiana (se persona di uno degli Stati membri dell’Unione Europea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voler/non voler sostenere la prova aggiuntiva di lingua straniera (da scegliere tra francese, spagnolo e tedesco)………………………………..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(o non essere) dipendente di ruolo presso una pubblica amministrazione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manifestare il proprio consenso al trattamento dei dati personali ai soli scopi inerenti la procedura selettiva, ai sensi del </w:t>
      </w:r>
      <w:r>
        <w:rPr>
          <w:rFonts w:cs="Calibri" w:ascii="Verdana" w:hAnsi="Verdana"/>
        </w:rPr>
        <w:t>Regolamento generale sulla protezione dei dati n. 679/2016 – GDPR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 alla presente doman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fotocopia completa di un documento di identità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iculum scientifico professionale (redatto in carta libera, datato e firmato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oli ed attestati relativi all’esperienza scientifica professionale post-laurea maturata nell’attività di ricerca in Italia o all’ester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pubblicazio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nco di tutti i documenti, titoli, attestati e pubblicazioni presentati (Allegato 2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à che attesti la conformità all’originale dei documenti prodotti in copia (Allegato 4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certificazioni con riferimento a documenti non prodotti in copia né in originale, impegnandosi a far pervenire gli originali o le copie conformi in caso di attribuzione dell’assegno (Allegato 3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 che ogni comunicazione relativa al presente concorso venga inviata al seguente indirizzo:……………..………………………………..……………………….………………………Tel……………………………….…..e-mail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: 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Firma del candidato </w:t>
      </w:r>
      <w:r>
        <w:rPr>
          <w:rFonts w:cs="Arial" w:ascii="Arial" w:hAnsi="Arial"/>
          <w:b/>
          <w:szCs w:val="24"/>
        </w:rPr>
        <w:t>(**)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  <w:szCs w:val="24"/>
        </w:rPr>
        <w:t>(**)</w:t>
      </w:r>
      <w:r>
        <w:rPr>
          <w:rFonts w:cs="Arial" w:ascii="Arial" w:hAnsi="Arial"/>
          <w:sz w:val="24"/>
          <w:szCs w:val="24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 DA ………………………………………..……..………………………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L’ASSEGNO DI RICERCA SULLA TEMATICA: </w:t>
      </w:r>
    </w:p>
    <w:p>
      <w:pPr>
        <w:pStyle w:val="Style11"/>
        <w:kinsoku w:val="false"/>
        <w:jc w:val="both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CERTIFIC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6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I C H I A R 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7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 la conformità all’originale dei seguenti docum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ma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Alla presente dichiarazione deve essere allegata fotocopia completa di un documento di identità in corso di validità.</w:t>
      </w:r>
    </w:p>
    <w:sectPr>
      <w:type w:val="nextPage"/>
      <w:pgSz w:w="11906" w:h="16838"/>
      <w:pgMar w:left="744" w:right="6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left="0" w:right="-1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Verdana" w:hAnsi="Verdana" w:cs="Verdan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5:00Z</dcterms:created>
  <dc:creator>cinzia.lazzaro</dc:creator>
  <dc:description/>
  <cp:keywords/>
  <dc:language>en-US</dc:language>
  <cp:lastModifiedBy>francesca brunoro</cp:lastModifiedBy>
  <cp:lastPrinted>2013-07-24T10:21:00Z</cp:lastPrinted>
  <dcterms:modified xsi:type="dcterms:W3CDTF">2019-12-18T10:35:00Z</dcterms:modified>
  <cp:revision>2</cp:revision>
  <dc:subject/>
  <dc:title>BANDO PER IL CONFERIMENTO ASSEGNO DI RICERCA</dc:title>
</cp:coreProperties>
</file>