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N.  2</w:t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 CONSIGLIO PER LA RICERCA IN AGRICOLTURA E L’ANALISI DELL’ECONOMIA AGRARIA</w:t>
      </w:r>
    </w:p>
    <w:p>
      <w:pPr>
        <w:pStyle w:val="Normal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c</w:t>
      </w:r>
      <w:r>
        <w:rPr>
          <w:rFonts w:cs="Verdana" w:ascii="Verdana" w:hAnsi="Verdana"/>
          <w:sz w:val="20"/>
          <w:szCs w:val="20"/>
        </w:rPr>
        <w:t xml:space="preserve">   </w:t>
      </w:r>
      <w:hyperlink r:id="rId2">
        <w:r>
          <w:rPr>
            <w:rStyle w:val="InternetLink"/>
            <w:b/>
            <w:iCs/>
          </w:rPr>
          <w:t>sussidi2021@pec.crea.gov.it</w:t>
        </w:r>
      </w:hyperlink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MODELLO PER LA RICHIESTA DI EROGAZIONE DEI SUSSIDI PER IL PERSONALE DEL CREA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l/La</w:t>
      </w:r>
      <w:r>
        <w:rPr>
          <w:rFonts w:cs="Verdana" w:ascii="Verdana" w:hAnsi="Verdana"/>
          <w:i/>
          <w:iCs/>
          <w:w w:val="109"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sz w:val="20"/>
          <w:szCs w:val="20"/>
          <w:lang w:eastAsia="he-IL" w:bidi="he-IL"/>
        </w:rPr>
        <w:t>sottoscritto/a _______________________________ C.F._______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nato/a a ________________________________________________ il 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residente a _______________________in _________________________________________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dipendente del CREA in servizio presso la struttura/Ufficio ___________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 con il profilo di ___________________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livello _______ indirizzo pec  __________________________________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indirizzo email  _______________________________________________________________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recapito telefonico __________________________, consapevole delle sanzioni penali previste dall'art. 76 del D.P.R.  n. 445 del 2000 nel caso di dichiarazioni mendaci e di falsità negli att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HIEDE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l'erogazione, nei limiti e termini fissati dal Regolamento per la concessione dei sussidi </w:t>
      </w:r>
      <w:r>
        <w:rPr>
          <w:rFonts w:cs="Verdana" w:ascii="Verdana" w:hAnsi="Verdana"/>
          <w:sz w:val="20"/>
          <w:szCs w:val="20"/>
        </w:rPr>
        <w:t>al personale non dirigenziale del CREA approvato con Decreto del Commissario Straordinario</w:t>
        <w:br/>
        <w:t>n. 108 del 15.07.2020, d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i un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sussidi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per le seguenti 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spese effettivamente sostenute nel corso dell’anno 2020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all’interno del nucleo familiare e 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non altrimenti rimborsate: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7"/>
        <w:gridCol w:w="6663"/>
        <w:gridCol w:w="1853"/>
      </w:tblGrid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DICE EVENTO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INTERVENTO RICHIES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</w:t>
            </w:r>
          </w:p>
        </w:tc>
      </w:tr>
      <w:tr>
        <w:trPr>
          <w:trHeight w:val="706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se sostenute per cure mediche ovvero per intervento chirurgico, ovvero per l’acquisto di dispositivi medici con marcatura CE, senza obbligo di allegare la relativa prescrizione medica</w:t>
            </w:r>
          </w:p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se sostenute per il pagamento di rette o di compensi regolarmente fatturati per assistenza domiciliare in favore dei propri genitori anche non conviv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se sostenute per cure dentistich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DICE EVENTO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INTERVENTO RICHIES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</w:t>
            </w:r>
          </w:p>
        </w:tc>
      </w:tr>
      <w:tr>
        <w:trPr>
          <w:trHeight w:val="91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se sostenute per acquisto di occhiali da vista, lenti a contatto curative e accessori relativi, senza obbligo di allegare la relativa prescrizione medi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se sostenute per la retta scolastica per l'asilo nido e/o per la scuola per l’infanzia dei figli, per la frequenza di centri estivi durante l'interruzione del ciclo scolastico, per l'acquisto di testi scolastici/universitari, per l'iscrizione ai corsi universitari dei figli fino a ventisei anni d'età e per le tasse di esam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se sostenute per polizze assicurative sanitarie priva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essi di mutuo o canoni di locazione per l’immobile destinato a residenza del nucleo famili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se sostenute per abbonamenti per spese di viaggio annuali o mensili del nucleo famili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per onoranze funebri sostenute per decesso di un genitore, del suocero/a, dei figli, del coniuge, del convivente more uxorio, di parenti o affini entro il 2° grado di parentela ancorché non conviventi o di altro componente il nucleo famili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se sostenute per decesso del dipendente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Allegati alla presente domanda: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 xml:space="preserve">[ ] fotocopia di un documento di identità in corso di validità del richiedente </w:t>
      </w:r>
      <w:r>
        <w:rPr>
          <w:rFonts w:cs="Verdana" w:ascii="Verdana" w:hAnsi="Verdana"/>
          <w:b/>
          <w:i/>
          <w:sz w:val="20"/>
          <w:szCs w:val="20"/>
          <w:lang w:eastAsia="he-IL" w:bidi="he-IL"/>
        </w:rPr>
        <w:t>(sempre obbligatoria pena la non ammissione ai sussidi)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 xml:space="preserve">[ ] idonea ed esaustiva documentazione giustificativa </w:t>
      </w:r>
      <w:r>
        <w:rPr>
          <w:rFonts w:cs="Verdana" w:ascii="Verdana" w:hAnsi="Verdana"/>
          <w:b/>
          <w:i/>
          <w:iCs/>
          <w:sz w:val="20"/>
          <w:szCs w:val="20"/>
          <w:lang w:eastAsia="he-IL" w:bidi="he-IL"/>
        </w:rPr>
        <w:t>(sempre obbligatoria pena la non ammissione ai sussidi)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 xml:space="preserve"> comprovante l'evento per il quale si richiede il sussidio dalla quale deve risultare l'esatta indicazione del soggetto cui l'evento si riferisce o il relativo codice fiscale (fatture, ricevute fiscali, scontrini fiscali o altro documento giustificativo fiscalmente regolare). Non sono considerati idonei ed esaustivi i prospetti della dichiarazione precompilata a cura dell’Agenzia delle Entrate e/o gli elenchi delle spese sanitarie forniti dal Sistema Tessera Sanitaria STS del Ministero dell’Economia e delle Finanze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b/>
          <w:sz w:val="20"/>
          <w:szCs w:val="20"/>
          <w:lang w:eastAsia="he-IL" w:bidi="he-IL"/>
        </w:rPr>
        <w:t>[ ] per ciascun codice evento, il prospetto di dettaglio della spesa sostenuta per la quale viene presentata domanda di sussidio</w:t>
      </w:r>
      <w:r>
        <w:rPr>
          <w:rFonts w:cs="Verdana" w:ascii="Verdana" w:hAnsi="Verdana"/>
          <w:b/>
          <w:iCs/>
          <w:sz w:val="20"/>
          <w:szCs w:val="20"/>
          <w:lang w:eastAsia="he-IL" w:bidi="he-IL"/>
        </w:rPr>
        <w:t xml:space="preserve"> - ALLEGATO N. 3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i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iCs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 xml:space="preserve">[ ] </w:t>
      </w:r>
      <w:r>
        <w:rPr>
          <w:rFonts w:cs="Verdana" w:ascii="Verdana" w:hAnsi="Verdana"/>
          <w:color w:val="000000"/>
          <w:sz w:val="20"/>
          <w:szCs w:val="20"/>
        </w:rPr>
        <w:t xml:space="preserve">attestazione I.S.E.E. rilasciata dall’INPS riferita alla situazione economica del richiedente e del relativo nucleo familiare, in corso di validità alla data del 30 aprile dell'anno successivo a quello cui si riferiscono le spese per le quali si richiede il sussidio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(utile ai fini dell’attribuzione del relativo punteggio)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color w:val="000000"/>
          <w:sz w:val="20"/>
          <w:szCs w:val="20"/>
          <w:lang w:eastAsia="he-IL" w:bidi="he-IL"/>
        </w:rPr>
      </w:pPr>
      <w:r>
        <w:rPr>
          <w:rFonts w:cs="Verdana" w:ascii="Verdana" w:hAnsi="Verdana"/>
          <w:color w:val="000000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copia della dichiarazione sostitutiva di notorietà degli eredi </w:t>
      </w:r>
      <w:r>
        <w:rPr>
          <w:rFonts w:cs="Verdana" w:ascii="Verdana" w:hAnsi="Verdana"/>
          <w:b/>
          <w:bCs/>
          <w:i/>
          <w:sz w:val="20"/>
          <w:szCs w:val="20"/>
          <w:lang w:eastAsia="he-IL" w:bidi="he-IL"/>
        </w:rPr>
        <w:t>(obbligatoria nel caso di rimborso spese del nucleo familiare a seguito del decesso del dipendente)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i/>
          <w:i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fattura fiscale o documento fiscale equipollente con l’elenco dei testi scolastici/universitari acquistati</w:t>
      </w:r>
      <w:r>
        <w:rPr>
          <w:rFonts w:cs="Verdana" w:ascii="Verdana" w:hAnsi="Verdana"/>
          <w:i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b/>
          <w:bCs/>
          <w:i/>
          <w:sz w:val="20"/>
          <w:szCs w:val="20"/>
          <w:lang w:eastAsia="he-IL" w:bidi="he-IL"/>
        </w:rPr>
        <w:t>(obbligatoria nel caso di acquisto di testi scolastici/universitari per il nucleo familiare)</w:t>
      </w:r>
      <w:r>
        <w:rPr>
          <w:rFonts w:cs="Verdana" w:ascii="Verdana" w:hAnsi="Verdana"/>
          <w:i/>
          <w:sz w:val="20"/>
          <w:szCs w:val="20"/>
          <w:lang w:eastAsia="he-IL" w:bidi="he-IL"/>
        </w:rPr>
        <w:t>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i/>
          <w:i/>
          <w:sz w:val="20"/>
          <w:szCs w:val="20"/>
          <w:lang w:eastAsia="he-IL" w:bidi="he-IL"/>
        </w:rPr>
      </w:pPr>
      <w:r>
        <w:rPr>
          <w:rFonts w:cs="Verdana" w:ascii="Verdana" w:hAnsi="Verdana"/>
          <w:i/>
          <w:sz w:val="20"/>
          <w:szCs w:val="20"/>
          <w:lang w:eastAsia="he-IL" w:bidi="he-IL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</w:t>
      </w:r>
      <w:r>
        <w:rPr>
          <w:rFonts w:cs="Verdana" w:ascii="Verdana" w:hAnsi="Verdana"/>
          <w:color w:val="000000"/>
          <w:sz w:val="20"/>
          <w:szCs w:val="20"/>
        </w:rPr>
        <w:t xml:space="preserve">documentazione idonea a individuare l’immobile oggetto del mutuo destinato a residenza del nucleo familiare, l’ammontare degli interessi corrisposti e l’avvenuto pagamento degli stessi nell’anno cui la richiesta si riferisce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(obbligatoria nel caso di rimborso per interessi passivi di mutuo);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</w:t>
      </w:r>
      <w:r>
        <w:rPr>
          <w:rFonts w:cs="Verdana" w:ascii="Verdana" w:hAnsi="Verdana"/>
          <w:color w:val="000000"/>
          <w:sz w:val="20"/>
          <w:szCs w:val="20"/>
        </w:rPr>
        <w:t xml:space="preserve">documentazione idonea a individuare l’immobile oggetto della locazione passiva destinato a residenza del nucleo familiare, l’ammontare del canone annuale nonché l’avvenuto pagamento dei rispettivi canoni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(obbligatoria nel caso di rimborso per canoni di locazione).</w:t>
      </w:r>
    </w:p>
    <w:p>
      <w:pPr>
        <w:pStyle w:val="Normal"/>
        <w:spacing w:before="240" w:after="0"/>
        <w:ind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Consapevole delle sanzioni penali previste dall'art. 76 del D.P.R. n. 445 del 2000 nel caso di dichiarazioni mendaci e di falsità negli atti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DICHIARA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he tutta la documentazione prodotta è conforme all'originale;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he la presente richiesta di sussidi è l’unica presentata dal proprio nucleo familiare al CREA.</w:t>
      </w:r>
    </w:p>
    <w:p>
      <w:pPr>
        <w:pStyle w:val="Normal"/>
        <w:tabs>
          <w:tab w:val="clear" w:pos="708"/>
          <w:tab w:val="left" w:pos="192" w:leader="none"/>
          <w:tab w:val="right" w:pos="709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Dichiara altresì che: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non è stata avanzata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, per la totalità o per parte delle spese sostenute indicate nella presente domanda,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alcuna richiesta di sussidio e/o rimbors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ovvero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è stata avanzata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, per la totalità o per parte delle spese sostenute indicate nella presente domanda,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richiesta di sussidio e/o rimbors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1984"/>
        <w:gridCol w:w="2710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ggetto esterno al CREA</w:t>
              <w:br/>
              <w:t>al quale è stata presentata</w:t>
              <w:br/>
              <w:t>domanda di sussidio o rimbo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a</w:t>
              <w:br/>
              <w:t>di presentazione</w:t>
              <w:br/>
              <w:t>della domanda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alore sussidio</w:t>
              <w:br/>
              <w:t>o rimborso richiesto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per le spese indicate nella presente domanda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non è stato ricevut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alcun sussidio e/o rimbors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 w:before="240" w:after="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ovvero</w:t>
      </w:r>
    </w:p>
    <w:p>
      <w:pPr>
        <w:pStyle w:val="Normal"/>
        <w:tabs>
          <w:tab w:val="clear" w:pos="708"/>
          <w:tab w:val="left" w:pos="426" w:leader="none"/>
          <w:tab w:val="right" w:pos="2592" w:leader="dot"/>
          <w:tab w:val="left" w:pos="2967" w:leader="none"/>
          <w:tab w:val="left" w:pos="4066" w:leader="none"/>
        </w:tabs>
        <w:spacing w:lineRule="exact" w:line="230"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per le spese indicate nella presente domanda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è stato ricevut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il seguente sussidio e/o rimbors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1984"/>
        <w:gridCol w:w="2710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ggetto esterno al CREA </w:t>
              <w:br/>
              <w:t>erogante il sussidio o rimbo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a di erogazione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e sussidio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rimborso percepito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[ ] il proprio nucleo familiare, compreso il sottoscritto, nel corso dell’anno 2020 era composto come segue: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992"/>
        <w:gridCol w:w="992"/>
        <w:gridCol w:w="1418"/>
        <w:gridCol w:w="1417"/>
      </w:tblGrid>
      <w:tr>
        <w:trPr>
          <w:trHeight w:val="62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GNOME E NOM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UOGO E DATA DI NASCIT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LAZIONI DI PARENTELA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ISCALMENTE A CARICO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I/NO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----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----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ICHIEDENT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---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he-IL" w:bidi="he-IL"/>
              </w:rPr>
            </w:pPr>
            <w:r>
              <w:rPr>
                <w:rFonts w:cs="Verdana" w:ascii="Verdana" w:hAnsi="Verdana"/>
                <w:sz w:val="20"/>
                <w:szCs w:val="20"/>
                <w:lang w:eastAsia="he-IL" w:bidi="he-I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he-IL" w:bidi="he-IL"/>
              </w:rPr>
            </w:pPr>
            <w:r>
              <w:rPr>
                <w:rFonts w:cs="Verdana" w:ascii="Verdana" w:hAnsi="Verdana"/>
                <w:sz w:val="20"/>
                <w:szCs w:val="20"/>
                <w:lang w:eastAsia="he-IL" w:bidi="he-I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* coniuge, figlio/a, genitore, fratello o sorella, etc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Si impegna altresì a comunicare tempestivamente al CREA ogni eventuale variazione dei dati sopra dichiarati con particolare riguardo a domande di rimborso e/o sussidi presentate e/o rimborsi e/o sussidi ricevuti successivamente alla presente domanda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Il/La sottoscritto/a è informato/a che i dati forniti verranno acquisiti dal CREA esclusivamente per la concessione del sussidio richiesto e utilizzati, con modalità anche automatizzate, solo per tale scopo ai sensi del D.Lgs. n. 196 del 30/06/2003 coordinato con il D.Lgs n. 101 del 10/08/2018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Luogo, _______________________________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Data, 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Firma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cs="Verdan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cs="Verdan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sidi2021@pec.crea.gov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8:00Z</dcterms:created>
  <dc:creator>AMMINISTRAZIONECRA</dc:creator>
  <dc:description/>
  <cp:keywords/>
  <dc:language>en-US</dc:language>
  <cp:lastModifiedBy>Maria Cimino</cp:lastModifiedBy>
  <cp:lastPrinted>2020-02-04T09:08:00Z</cp:lastPrinted>
  <dcterms:modified xsi:type="dcterms:W3CDTF">2021-03-18T14:48:00Z</dcterms:modified>
  <cp:revision>2</cp:revision>
  <dc:subject/>
  <dc:title>Domanda di ammissione ai permessi art</dc:title>
</cp:coreProperties>
</file>