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60" w:leader="none"/>
        </w:tabs>
        <w:spacing w:lineRule="exact" w:line="188" w:before="65" w:after="0"/>
        <w:ind w:left="1616" w:right="-20" w:hanging="0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7005</wp:posOffset>
                </wp:positionH>
                <wp:positionV relativeFrom="paragraph">
                  <wp:posOffset>163830</wp:posOffset>
                </wp:positionV>
                <wp:extent cx="6620510" cy="523240"/>
                <wp:effectExtent l="6985" t="6985" r="7620" b="5715"/>
                <wp:wrapNone/>
                <wp:docPr id="1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400" cy="523080"/>
                          <a:chOff x="0" y="0"/>
                          <a:chExt cx="6620400" cy="5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0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0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6" h="2">
                                  <a:moveTo>
                                    <a:pt x="0" y="0"/>
                                  </a:moveTo>
                                  <a:lnTo>
                                    <a:pt x="10406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480"/>
                            <a:ext cx="1440" cy="5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85">
                                  <a:moveTo>
                                    <a:pt x="0" y="0"/>
                                  </a:moveTo>
                                  <a:lnTo>
                                    <a:pt x="0" y="78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2000"/>
                            <a:ext cx="6620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0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6" h="2">
                                  <a:moveTo>
                                    <a:pt x="0" y="0"/>
                                  </a:moveTo>
                                  <a:lnTo>
                                    <a:pt x="10406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5840" y="6480"/>
                            <a:ext cx="1440" cy="5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85">
                                  <a:moveTo>
                                    <a:pt x="0" y="0"/>
                                  </a:moveTo>
                                  <a:lnTo>
                                    <a:pt x="0" y="7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14640" y="6480"/>
                            <a:ext cx="1440" cy="5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85">
                                  <a:moveTo>
                                    <a:pt x="0" y="0"/>
                                  </a:moveTo>
                                  <a:lnTo>
                                    <a:pt x="0" y="78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13.15pt;margin-top:12.9pt;width:521.3pt;height:41.2pt" coordorigin="263,258" coordsize="10426,824">
                <v:group id="shape_0" alt="Group 451" style="position:absolute;left:263;top:258;width:10426;height:2">
                  <v:shape id="shape_0" ID="Freeform 452" coordsize="10406,2" path="m0,0l10406,0e" stroked="t" o:allowincell="f" style="position:absolute;left:263;top:258;width:10425;height:1;mso-wrap-style:none;v-text-anchor:middle;mso-position-horizont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alt="Group 449" style="position:absolute;left:272;top:268;width:2;height:802">
                  <v:shape id="shape_0" ID="Freeform 450" coordsize="2,785" path="m0,0l0,785e" stroked="t" o:allowincell="f" style="position:absolute;left:272;top:268;width:1;height:801;mso-wrap-style:none;v-text-anchor:middle;mso-position-horizont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alt="Group 447" style="position:absolute;left:263;top:1080;width:10426;height:2">
                  <v:shape id="shape_0" ID="Freeform 448" coordsize="10406,2" path="m0,0l10406,0e" stroked="t" o:allowincell="f" style="position:absolute;left:263;top:1080;width:10425;height:1;mso-wrap-style:none;v-text-anchor:middle;mso-position-horizont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alt="Group 445" style="position:absolute;left:6524;top:268;width:2;height:802">
                  <v:shape id="shape_0" ID="Freeform 446" coordsize="2,785" path="m0,0l0,785e" stroked="t" o:allowincell="f" style="position:absolute;left:6524;top:268;width:1;height:80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43" style="position:absolute;left:10680;top:268;width:2;height:802">
                  <v:shape id="shape_0" ID="Freeform 444" coordsize="2,785" path="m0,0l0,785e" stroked="t" o:allowincell="f" style="position:absolute;left:10680;top:268;width:1;height:801;mso-wrap-style:none;v-text-anchor:middle;mso-position-horizont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LLE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“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1 ” D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MA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MMI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S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N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LO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CE</w:t>
      </w:r>
      <w:r>
        <w:rPr>
          <w:rFonts w:eastAsia="Book Antiqua" w:cs="Book Antiqua" w:ascii="Book Antiqua" w:hAnsi="Book Antiqua"/>
          <w:b/>
          <w:bCs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Z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E</w:t>
      </w:r>
    </w:p>
    <w:p>
      <w:pPr>
        <w:sectPr>
          <w:type w:val="nextPage"/>
          <w:pgSz w:w="11920" w:h="16838"/>
          <w:pgMar w:left="180" w:right="16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93" w:after="0"/>
        <w:ind w:left="173" w:right="-54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Co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g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 xml:space="preserve">lio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a</w:t>
      </w:r>
      <w:r>
        <w:rPr>
          <w:rFonts w:eastAsia="Book Antiqua" w:cs="Book Antiqua" w:ascii="Book Antiqua" w:hAnsi="Book Antiqua"/>
          <w:b/>
          <w:bCs/>
          <w:spacing w:val="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n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g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tura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’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l’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no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a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g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 xml:space="preserve">ria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[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s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r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rizz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l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tr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c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ca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(p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s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z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le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el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ss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o l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irizzo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ll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C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l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s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z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e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]</w:t>
      </w:r>
    </w:p>
    <w:p>
      <w:pPr>
        <w:pStyle w:val="Normal"/>
        <w:spacing w:lineRule="exact" w:line="336" w:before="20" w:after="0"/>
        <w:ind w:right="1424" w:firstLine="202"/>
        <w:rPr>
          <w:rFonts w:ascii="Book Antiqua" w:hAnsi="Book Antiqua" w:eastAsia="Book Antiqua" w:cs="Book Antiqua"/>
          <w:sz w:val="28"/>
          <w:szCs w:val="28"/>
          <w:lang w:val="it-IT"/>
        </w:rPr>
      </w:pPr>
      <w:r>
        <w:br w:type="column"/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COD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 xml:space="preserve">E </w:t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LE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Z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ON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E: [i</w:t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co</w:t>
      </w:r>
      <w:r>
        <w:rPr>
          <w:rFonts w:eastAsia="Book Antiqua" w:cs="Book Antiqua" w:ascii="Book Antiqua" w:hAnsi="Book Antiqua"/>
          <w:b/>
          <w:bCs/>
          <w:spacing w:val="-2"/>
          <w:sz w:val="28"/>
          <w:szCs w:val="28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2"/>
          <w:sz w:val="28"/>
          <w:szCs w:val="2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3"/>
          <w:sz w:val="28"/>
          <w:szCs w:val="2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2"/>
          <w:sz w:val="28"/>
          <w:szCs w:val="2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>ez</w:t>
      </w:r>
      <w:r>
        <w:rPr>
          <w:rFonts w:eastAsia="Book Antiqua" w:cs="Book Antiqua" w:ascii="Book Antiqua" w:hAnsi="Book Antiqua"/>
          <w:b/>
          <w:bCs/>
          <w:spacing w:val="-2"/>
          <w:sz w:val="28"/>
          <w:szCs w:val="2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1"/>
          <w:sz w:val="28"/>
          <w:szCs w:val="2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28"/>
          <w:szCs w:val="2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28"/>
          <w:szCs w:val="28"/>
          <w:lang w:val="it-IT"/>
        </w:rPr>
        <w:t>]</w:t>
      </w:r>
    </w:p>
    <w:p>
      <w:pPr>
        <w:sectPr>
          <w:type w:val="continuous"/>
          <w:pgSz w:w="11920" w:h="16838"/>
          <w:pgMar w:left="180" w:right="160" w:gutter="0" w:header="0" w:top="200" w:footer="0" w:bottom="280"/>
          <w:cols w:num="2" w:equalWidth="false" w:sep="false">
            <w:col w:w="5912" w:space="848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7" w:after="0"/>
        <w:ind w:left="103" w:right="3602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7325</wp:posOffset>
                </wp:positionH>
                <wp:positionV relativeFrom="paragraph">
                  <wp:posOffset>163195</wp:posOffset>
                </wp:positionV>
                <wp:extent cx="4760595" cy="187960"/>
                <wp:effectExtent l="5080" t="5080" r="5715" b="5715"/>
                <wp:wrapNone/>
                <wp:docPr id="2" name="Group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0640" cy="187920"/>
                          <a:chOff x="0" y="0"/>
                          <a:chExt cx="4760640" cy="187920"/>
                        </a:xfrm>
                      </wpg:grpSpPr>
                      <wpg:grpSp>
                        <wpg:cNvGrpSpPr/>
                        <wpg:grpSpPr>
                          <a:xfrm>
                            <a:off x="4285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80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1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0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36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06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74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2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50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37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25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12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5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5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384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18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81" style="position:absolute;margin-left:14.75pt;margin-top:12.85pt;width:374.85pt;height:14.8pt" coordorigin="295,257" coordsize="7497,296">
                <v:group id="shape_0" alt="Group 440" style="position:absolute;left:7043;top:257;width:250;height:296">
                  <v:shape id="shape_0" ID="Freeform 441" coordsize="250,283" path="m0,283l250,283l250,0l0,0l0,283xe" stroked="t" o:allowincell="f" style="position:absolute;left:704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38" style="position:absolute;left:295;top:257;width:250;height:296">
                  <v:shape id="shape_0" ID="Freeform 439" coordsize="250,283" path="m0,283l250,283l250,0l0,0l0,283xe" stroked="t" o:allowincell="f" style="position:absolute;left:295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36" style="position:absolute;left:545;top:257;width:248;height:296">
                  <v:rect id="shape_0" ID="Freeform 437" coordsize="248,283" path="l0,283l248,283l248,0l0,0l0,283l116,1999584318l3237744,0l65536,524288l5242880,7536751l7602281,7274601l110,7274610l7340149,1349517312l3227250,0l65536,917504l6553600,6357106l6881399,6750318l4390958,7536757l7274612,109l2162688,0l327680,131077l18546689,18546936l874512632,14131l7435363,0l2140471296,1434293003l-1854996480,561614097l790803725,980827198l1869771891,1663067499l1919904879,1818370621l577463137,1768257312l1031039079,909326626l1780490800,1936615791l1701607796,1869750845l577007221,1684956448l1030775139,1634493986l1043276404,1010708258l2017091887,1047360102l34693436,0l1219821568,350092l-1854996480,561614097l2143501,3342388l55,0l1631322112,1667592762l1030496372,539126818l1948401012,1030889506l539128354,1646411106l1010708258,1634744929l1934387316,1631338100l1952542778,1031217256l942944802,1030234146l859320866,1631338018l1987013946,1047483493l1882874172,1031282804l539111458,841104761l790770488,1630485566l1987013946,1047483493l1815765308,1047483502l1882874172,1031282804l942944802,1031348258l859320866,1010708258l1815765295,1047483502l1815765308,1047483502l1882874172,1031282804l942944802,1031348258l790769698,1630485566l1416522810,1631338095l1416522810,1631338095l544501818,807550328l1031348258,790769698l1630485566,1416522810l1631338095,1416522810l1631338095,544501818l807550328,1031348258l859320866,1010708258l1815765295,1047483502l1664770364,1702063980l792477231,1634744929l1010722932,1882874159l1281913953,1010726003l1664770351,1198814069l1047359333,1849319740l1818838639,1010708332l1852586593,574453536l808858425,1631338018l1819243322,1766220905l1010723948,1920154209l1816355431,1635131506l807550316,808464432l1043276336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8482662,0l49610752,1434292999l-1854996480,561614097l874558733,838873396l841756725,1828729656l942812208,892496947l942812208,892496947l1815096368,1815096368l942812208,6649907l6684788,0l979845104,1198935651l1884516466,1043296848l1735423804,1886545722l1917874259,979450942l1836213880,979450942l543581807,958545272l2175285,0l65536,1434255360l0,0l980353024,1702126948l7435363,0l485818368,1434292999l-1854996480,561614097l790803725,980827198l1869771891,1663067499l1919904879,1818370621l577463137,1768257312l1031039079,909326626l1780490800,1936615791l1701607796,1869750845l577007221,1684956448l1030775139,1634493986l1043276404,1954047290l1031299872,943010082l8468023,0l510984192,1434292999l-1854996480,561614097l3716365,1769172848l1852795252,1935827258l1953852527,1701591909l842691686,1950037305l842690671,2000369461l1752458345,808792634l1768253499,980707431l3553586,1935827258l1953852527,1701591909l926577766,993211440l980447092,993473842l1952737655,875706984l1701329721,1952999273l7418426,0l488636416,2125543839l488636416,2125543839l486539264,2125543839l0,0l486539264,2125543839l0,0l486539264,2125543839l0,0l486539264,2125543839l0,0l1010696192,1852586593l1010724692,1953512033l7370784,0l27262976,0l1183121408,1434293002l-1854996480,561614097l1763751181,1931623780l1701863784,539111519l574440521,1701147206l1836216166,825504800l1868767266,1935962735l1030060649,808792610l859320876,1634738210l574449780,841756781l845951800,841756725l845951800,808202293l808202348,841756780l1702376248,1953701922l1701539698,1948400996l980361250,1869376609l1668180343,1030515813l539125282,1819898995l1881292133,1953067887l980316009,1869832801l1702131052,1717922875l808925812,1950036788l842690671,2000369461l1752458345,959722042l1768253499,980707431l993343794,762278765l1885434487,2037674797l1849320812,996503151l1702112630,1630368888l1869112174,1768766066l1701602404,1869835579l1936683053,1869182057l1869098350,1870293362l1818326126,1818587693l1986622561,1634744933l1042441575,1715107388l543976553,1701067375l1952671092,1937076077l1768711013,574450531l1864376948,1713519982l1702063201,1010708258l1953708662,1701539698l1819239200,574452335l1667329122,1998594667l1751607653,958545268l573584947,1768909344l2037674862,574449004l1853190002,1696604772l1633903726,1713519984l578052460,1349533231l1010708338,979857527l8483431,0l526712832,1434292999l-1854996480,561614097l874558733,838875443l841756725,1828729656l942812208,892496947l942812208,892496947l1815096368,1815096368l942812208,6649907l6684788,0l1010712560,1735423791l1886545722,1917874259l1886862398,1937193587l2000436848,1664775024l1884517966,1043296848l1936750396,1349546810l9518706,0l790953984,1434292999l-1854996480,561614097l46349,65536l0,0l0,18350080l0,0l65536,65536l-1125318656,755040255l536936448,67305472l65536,11796480l-2147418112,0l65536,67371008l0,-19595264l65535,0l0,0l-2086666240,2126458496l1646264320,576856637l8470063,0l315949056,1434292999l-1854996480,561614097l3585293,1769172848l1852795252,1935827258l1953852527,1701591909l893023334,1950037300l842690671,2000369461l1752458345,942944826l1768253499,980707431l3553586,1935827258l1953852527,1701591909l842691686,1950037305l842690671,2000369461l1752458345,959722042l1768253499,980707431l7420210,0l534052864,1434292999l-1854996480,561614097l486585613,2125543839l0,0l486539264,2125543839l0,0l486539264,2125543839l0,0l486539264,2125543839l0,0l573767680,792477231l1852586593,1010724692l7354977,0l27328512,0l276103168,1434292999l-1854996480,561614097l1763751181,1931623780l1701863784,539111519l574440521,1701147206l1836216166,959656992l1868767266,1935962735l1030060649,808792610l859320876,1634738210l574449780,841756781l845951800,841756725l845951800,808202293l808202348,841756780l1702376248,1953701922l1701539698,1948400996l980361250,1869376609l1668180343,1030515813l539125282,1819898995l1881292133,1953067887l980316009,1869832801l1702131052,1717922875l959593076,1869888309l892484208,1769421623l979924068,993604658l1734960488,842691688l1832596793,1999466355l762339698,1819898995l1869494885,1983604078l2019914797,1851862388l1919903843,1684630842l996502628,762278765l1769172848,1852795252l1919903789,1852799593l762077556,1634493810l1702259060,1734438970l1010704997,1768307318l1864395884,1952801850l1836344165,1702065519l1667853411,1948401003l1852776482,1634083389l577074028,1983659567l1920234298,543517551l1869377379,1646411122l1801675116,1702305826l1952999273,859382333l539111478,1852403562l1819898995,1914846565l1684960623,1852121122l1885430628,1818632765l790787169,1886545726l1917874259,1886862398l2177651,0l1454702592,1434293495l-1854996480,561614097l1576056077,1433977995l112263168,0l558891008,2125543839l558891008,2125543839l1578106880,1433977995l1578106880,1433977995l0,0l0,0l0,0l-443547648,1433977698l0,0l0,0l-1520435200,1433977663l-522190848,1433977715l0,0l0,0l0,0l0,0l0,0l0,0l0,0l0,0l0,0l0,0l0,0l0,0l0,0l0,0l0,0l0,0l0,0l0,0l0,0l0,0l0,0l0,0l0,0l0,0l0,0l0,0l0,0l0,0l0,0l0,0l0,0l0,0l0,0l-511705088,1433977715l0,0l0,0l0,0l0,0l0,0l0,0l0,0l0,0l0,0l1636827136,1433977728l-289406976,1433977715l0,0l-995098624,1433977719l1755316224,1433977723l1022361600,1433977724l1269825536,1433977723l-1746927616,1433977698l0,0l1514143744,1433977719l0,0l939524096,1433977723l1271922688,1433977723l0,0l0,0l0,0l0,0l0,0l0,0l0,0l0,0l0,0l0,0l-299892736,143397771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29145600,1433977720l0,0l0,0l0,0l0,0l0,0l0,0l1836056576,1433977698l0,0l0,0l0,0l0,0l0,0l0,0l0,0l0,0l0,0l0,0l0,0l0,0l0,0l164626432,1433977729l169869312,1433977729l175112192,1433977729l0,0l0,0l0,0l0,0l0,0l0,0l0,0l0,0l0,0l0,0l0,0l0,0l0,0l0,0l0,0l0,0l0,0l0,0l0,0l0,0l0,0l0,0l0,0l0,0l0,0l0,0l0,0l0,0l0,0l0,0l0,0l0,0l0,0l0,0l0,0l0,0l0,0l0,0l0,0l112197632,0l3145728,0l758513664,1434292999l-1854996480,561614097l6731021,7471215l2097261,3342388l55,2126446592l3211264,0l1713373184,1433977995l484442112,2125543839l521666560,2125544842l0,-1342177280l3194994,0l5242880,0l458752,524295l16252928,0l65536,0l18350080,0l65537,755023085l67313665,11796481l32769,67371009l-19595264,0l1010696192,1953512033l3242016,0l1089863680,1434293463l-1854996480,561614097l1533064461,1433977995l0,0l-534773760,1433977358l5308416,0l1219887104,350092l-1854996480,561614097l46349,65536l0,0l0,18350080l0,0l65536,65536l-1125318656,755040255l574423040,573782066l3227183,0l1219887104,350092l-1854996480,561614097l513848589,2125544842l65536,0l-2040528896,2126458496l3211264,0l484442112,2125543839l1693450240,1433977995l393216,2125529088l0,402653184l3162241,0l6291456,0l1219887104,350092l-1854996480,561614097l46349,0l0,0l139460608,1433977691l138412032,1433977691l1728053248,1433977995l1727004672,1433977995l1695547392,1433977995l1694498816,1433977995l573571072,1631338031l3237434,0l783679488,1434292999l-1854996480,561614097l521712909,2125544842l0,0l1715093615,1383362159l5334629,0l184942592,1434292999l-1854996480,561614097l111885,0l18350080,0l65537,755023085l67313665,11796481l32769,67371009l-19595264,0l2000420864,1664771952l5338702,0l776339456,1434292999l-1854996480,561614097l2143501,3342388l55,0l0,0l0,283l32769,67371009l-19595264,0l573571072,1031365408l9515298,0l1219887104,350092l-1854996480,561614097l1703982349,2125544871l0,0l-1905262592,2125543786l-1384120320,2125543786l0,0l65536,65536l493682688,2125544825l484442112,2125544825l-2011889664,2125544378l1745879040,1433977995l721420288,1430471467l-1879029938,2125543786l0,0l-2086666240,2126458496l1969422336,1699181683l1033989487,0l1864368128,1433977996l482344960,2125543839l0,0l0,0l812384256,859320876l909193580,960049452l876098873,1815621939l926102067,741618743l892759088,741749557l842281525,896284728l942814258,925642808l926298933,929837365l842149942,925643064l909391666,829174064l925642801,909391666l929837105,825242675l824981812,892941363l825440049,842230834l892483378,1815096368l859125046,825830454l875574583,892679788l808465971,892548652l909127991,943208044l960049969,892810796l942748464,959657068l943012144,859125548l926234422,926037868l842085940,959459628l909193836,943207986l862728236,943077170l858860592,926363697l892875116,943076916l942746681,959853621l946615859,825570359l842217010,825504044l929837363,859124532l808203062,875639404l825701424,741751090l875770929,808663346l762065712,875903025l875968825,892088376l825635126,926494772l809056108,926101560l959198514,842543160l943272247,909652332l825702201,741423416l859190833,876033584l829176121,960049465l926430256,942746681l926103601,825374256l926365036,825439796l824981299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825241900l942683952,1815622962l925970482,942750000l824981304,859255856l808529974,875785266l875772214,808203827l825373036,825374777l741881397,808465715l762065465,875903025l875968825,892088376l825635126,926494772l875639404,825242931l875770668,943207218l741684588,909208624l842215731,842084658l909521196,842609975l1815230007,808661041l859191604,892088887l842086707,942749750l876163436,825242680l741486896,808661041l892942392,896284208l842086707,875901752l875966764,825308214l1815490609,808529969l842543159,824981557l926167862,842609716l959540281,942879795l909194039,859189548l942879537,1815097393l842348849,926037045l824981559,842085168l892483377,876178486l875837746,741486648l808661041,825504562l946615860,842217781l909522992,859189548l942879537,1815621936l926431537,959656240l824981044,876033072l959722296,942763059l926429752,842477876l858796332,842543665l1815359544,825832245l892612913,876096568l875573553,1815164471l925907255,942944311l909192248,942944307l909522229,943272300l858861623,741749817l926167089,875771956l829174585,926232888l808662326,808528952l942946100,842020147l943206764,876034098l741488433,825438257l942815282,963392560l876163636,842020916l858796332,942945073l1815622962,859387192l909652018,808528950l808923185,943010360l825766252,892745525l741685554,926167089l892549172,829174320l926232888,808662326l808528952,942946100l842020147,943206764l876034098,741488433l825438257,942815282l963392560,876163636l842020916,858796332l942945073,1815622962l925907255,959854902l909192248,942944307l909522229,825504108l842151222,741355832l825439793,808989491l829175097,892743988l825766450,909192240l858992947,892940344l875836780,942747701l942422065,892679984l942814000,858796396l942945073,741881138l925907255,959854902l909208632,942944307l909522229,825504044l842151222,1815097656l825439793,808989491l824980793,892743988l825766450,909208624l858992947,892940344l875836716,942747701l946616369,892679984l942814000,858796332l942945073,1815622962l859387192,909652018l808528950,808923185l943010360,825766252l892745525,741685554l926167089,892549172l829174320,926168630l909324343,925969460l909128240,808991027l842610540,842479412l824979763,926167862l842609716,808545337l842477617,842217778l943206700,876034098l1815688497,825766449l959656249,824980277l925905200,808465970l909208627,926364726l825570096,959525164l875640888,1815688752l926167089,859387187l824980275,859386936l876034353,942763056l859322417,959657528l825241900,942683952l1815229235,842348593l892745781,892089145l892613687,909325619l942684268,876098872l824980786,858862390l825243699,942763064l875706673,842150707l909586732,808596022l1815425081,808529969l959656503,824981556l825242169,808596533l942763065,892548657l825439285,859189548l825438517,1815490613l892809272,825438261l808987702,875967544l1815229236,859058225l859191090,959198771l875837751,842085943l909586796,875640632l741947696,942749745l909652792,829175858l858862390,959461427l959523890,858927159l808529976,875573612l859386419,741620018l876164921,825636660l808545330,842477617l808858676,859386156l808793910,1815296051l959722289,943076405l841756721,875573296l892876339,959540272l825373491,808989744l808923436,925906481l1815492919,876164921l876163125,909192242l809056569,909324337l943075692,825308724l741619505,892809272l842215477,808545336l808923185,943010360l909586732,925905720l1815558450,960050737l892350521,824980530l909391926,925970737l809004084,808793399l741880371,808529969l842543159,829175861l959918391,825307185l959523891,926298677l943140913,859059564l892418101,824980018l858862384,808595504l959933489,959854384l741882166,876164921l876163125,876112946l909521464,3157042l130050164,0l257949696,0l0,256114688l812384256,859320876l942944876,859320876l942944876,812396588l812396588,859320876l909193580,960049452l876098873,1815621939l926102067,741618743l892759088,741749557l842281525,896284728l942814258,925642808l926298933,929837365l842149942,925643064l909391666,829174064l925642801,909391666l929837105,825242675l824981812,892941363l825440049,842230834l892483378,1815096368l859125046,825830454l875574583,892679788l808465971,892548652l909127991,943208044l960049969,892810796l942748464,959657068l943012144,859125548l926234422,926037868l842085940,959459628l909193836,943207986l862728236,943077170l858860592,926363697l892875116,943076916l942746681,959853621l946615859,825570359l842217010,825504044l929837363,859124532l808203062,875639404l825701424,741751090l875770929,808663346l762065712,875903025l875968825,892088376l825635126,926494772l809056108,926101560l959198514,842543160l943272247,909652332l825702201,741423416l859190833,876033584l829176121,960049465l926430256,942746681l926103601,825374256l926365036,825439796l824981299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825241900l942683952,1815622962l925970482,942750000l824981304,859255856l808529974,875785266l875772214,808203827l825373036,825374777l741881397,808465715l762065465,875903025l875968825,892088376l825635126,926494772l875639404,825242931l875770668,943207218l741684588,909208624l842215731,842084658l909521196,842609975l1815230007,808661041l859191604,892088887l842086707,942749750l876163436,825242680l741486896,808661041l892942392,896284208l842086707,875901752l875966764,825308214l1815490609,808529969l842543159,824981557l926167862,842609716l959540281,942879795l909194039,859189548l942879537,1815097393l842348849,926037045l824981559,842085168l892483377,876178486l875837746,741486648l808661041,825504562l946615860,842217781l909522992,859189548l942879537,1815621936l926431537,959656240l824981044,876033072l959722296,942763059l926429752,842477876l858796332,842543665l1815359544,825832245l892612913,876096568l875573553,1815164471l925907255,942944311l909192248,942944307l909522229,943272300l858861623,741749817l926167089,875771956l829174585,926232888l808662326,808528952l942946100,842020147l943206764,876034098l741488433,825438257l942815282,963392560l876163636,842020916l858796332,942945073l1815622962,859387192l909652018,808528950l808923185,943010360l825766252,892745525l741685554,926167089l892549172,829174320l926232888,808662326l808528952,942946100l842020147,943206764l876034098,741488433l825438257,942815282l963392560,876163636l842020916,858796332l942945073,1815622962l925907255,959854902l909192248,942944307l909522229,825504108l842151222,741355832l825439793,808989491l829175097,892743988l825766450,909192240l858992947,892940344l875836780,942747701l942422065,892679984l942814000,858796396l942945073,741881138l925907255,959854902l909208632,942944307l909522229,825504044l842151222,1815097656" stroked="t" o:allowincell="f" style="position:absolute;left:545;top:257;width:247;height:29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alt="Group 434" style="position:absolute;left:793;top:257;width:250;height:296">
                  <v:shape id="shape_0" ID="Freeform 435" coordsize="250,283" path="m0,283l250,283l250,0l0,0l0,283xe" stroked="t" o:allowincell="f" style="position:absolute;left:79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32" style="position:absolute;left:1044;top:257;width:250;height:296">
                  <v:shape id="shape_0" ID="Freeform 433" coordsize="250,283" path="m0,283l250,283l250,0l0,0l0,283xe" stroked="t" o:allowincell="f" style="position:absolute;left:1044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30" style="position:absolute;left:1295;top:257;width:250;height:296">
                  <v:shape id="shape_0" ID="Freeform 431" coordsize="250,283" path="m0,283l250,283l250,0l0,0l0,283xe" stroked="t" o:allowincell="f" style="position:absolute;left:1295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28" style="position:absolute;left:1545;top:257;width:248;height:296">
                  <v:shape id="shape_0" ID="Freeform 429" coordsize="248,283" path="m0,283l248,283l248,0l0,0l0,283xe" stroked="t" o:allowincell="f" style="position:absolute;left:1545;top:257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26" style="position:absolute;left:1793;top:257;width:250;height:296">
                  <v:shape id="shape_0" ID="Freeform 427" coordsize="250,283" path="m0,283l250,283l250,0l0,0l0,283xe" stroked="t" o:allowincell="f" style="position:absolute;left:179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24" style="position:absolute;left:2044;top:257;width:250;height:296">
                  <v:shape id="shape_0" ID="Freeform 425" coordsize="250,283" path="m0,283l250,283l250,0l0,0l0,283xe" stroked="t" o:allowincell="f" style="position:absolute;left:2044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22" style="position:absolute;left:2295;top:257;width:249;height:296">
                  <v:shape id="shape_0" ID="Freeform 423" coordsize="249,283" path="m0,283l249,283l249,0l0,0l0,283xe" stroked="t" o:allowincell="f" style="position:absolute;left:2295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20" style="position:absolute;left:2544;top:257;width:249;height:296">
                  <v:shape id="shape_0" ID="Freeform 421" coordsize="249,283" path="m0,283l249,283l249,0l0,0l0,283xe" stroked="t" o:allowincell="f" style="position:absolute;left:2544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18" style="position:absolute;left:2793;top:257;width:250;height:296">
                  <v:shape id="shape_0" ID="Freeform 419" coordsize="250,283" path="m0,283l250,283l250,0l0,0l0,283xe" stroked="t" o:allowincell="f" style="position:absolute;left:279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16" style="position:absolute;left:3044;top:257;width:249;height:296">
                  <v:shape id="shape_0" ID="Freeform 417" coordsize="249,283" path="m0,283l249,283l249,0l0,0l0,283xe" stroked="t" o:allowincell="f" style="position:absolute;left:3044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14" style="position:absolute;left:3293;top:257;width:250;height:296">
                  <v:shape id="shape_0" ID="Freeform 415" coordsize="250,283" path="m0,283l250,283l250,0l0,0l0,283xe" stroked="t" o:allowincell="f" style="position:absolute;left:329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12" style="position:absolute;left:3544;top:257;width:249;height:296">
                  <v:shape id="shape_0" ID="Freeform 413" coordsize="249,283" path="m0,283l249,283l249,0l0,0l0,283xe" stroked="t" o:allowincell="f" style="position:absolute;left:3544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10" style="position:absolute;left:3793;top:257;width:250;height:296">
                  <v:shape id="shape_0" ID="Freeform 411" coordsize="250,283" path="m0,283l250,283l250,0l0,0l0,283xe" stroked="t" o:allowincell="f" style="position:absolute;left:379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08" style="position:absolute;left:4044;top:257;width:249;height:296">
                  <v:shape id="shape_0" ID="Freeform 409" coordsize="249,283" path="m0,283l249,283l249,0l0,0l0,283xe" stroked="t" o:allowincell="f" style="position:absolute;left:4044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06" style="position:absolute;left:4293;top:257;width:249;height:296">
                  <v:shape id="shape_0" ID="Freeform 407" coordsize="249,283" path="m0,283l249,283l249,0l0,0l0,283xe" stroked="t" o:allowincell="f" style="position:absolute;left:4293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04" style="position:absolute;left:4543;top:257;width:250;height:296">
                  <v:shape id="shape_0" ID="Freeform 405" coordsize="250,283" path="m0,283l250,283l250,0l0,0l0,283xe" stroked="t" o:allowincell="f" style="position:absolute;left:454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02" style="position:absolute;left:4793;top:257;width:249;height:296">
                  <v:shape id="shape_0" ID="Freeform 403" coordsize="249,283" path="m0,283l249,283l249,0l0,0l0,283xe" stroked="t" o:allowincell="f" style="position:absolute;left:4793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00" style="position:absolute;left:5043;top:257;width:250;height:296">
                  <v:shape id="shape_0" ID="Freeform 401" coordsize="250,283" path="m0,283l250,283l250,0l0,0l0,283xe" stroked="t" o:allowincell="f" style="position:absolute;left:504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98" style="position:absolute;left:5293;top:257;width:249;height:296">
                  <v:shape id="shape_0" ID="Freeform 399" coordsize="249,283" path="m0,283l249,283l249,0l0,0l0,283xe" stroked="t" o:allowincell="f" style="position:absolute;left:5293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96" style="position:absolute;left:5543;top:257;width:250;height:296">
                  <v:shape id="shape_0" ID="Freeform 397" coordsize="250,283" path="m0,283l250,283l250,0l0,0l0,283xe" stroked="t" o:allowincell="f" style="position:absolute;left:554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94" style="position:absolute;left:5793;top:257;width:249;height:296">
                  <v:shape id="shape_0" ID="Freeform 395" coordsize="249,283" path="m0,283l249,283l249,0l0,0l0,283xe" stroked="t" o:allowincell="f" style="position:absolute;left:5793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92" style="position:absolute;left:6043;top:257;width:250;height:296">
                  <v:shape id="shape_0" ID="Freeform 393" coordsize="250,283" path="m0,283l250,283l250,0l0,0l0,283xe" stroked="t" o:allowincell="f" style="position:absolute;left:6043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90" style="position:absolute;left:6293;top:257;width:249;height:296">
                  <v:shape id="shape_0" ID="Freeform 391" coordsize="249,283" path="m0,283l249,283l249,0l0,0l0,283xe" stroked="t" o:allowincell="f" style="position:absolute;left:6293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88" style="position:absolute;left:6543;top:257;width:249;height:296">
                  <v:shape id="shape_0" ID="Freeform 389" coordsize="249,283" path="m0,283l249,283l249,0l0,0l0,283xe" stroked="t" o:allowincell="f" style="position:absolute;left:6543;top:257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86" style="position:absolute;left:6792;top:257;width:250;height:296">
                  <v:shape id="shape_0" ID="Freeform 387" coordsize="250,283" path="m0,283l250,283l250,0l0,0l0,283xe" stroked="t" o:allowincell="f" style="position:absolute;left:6792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84" style="position:absolute;left:7293;top:257;width:248;height:296">
                  <v:shape id="shape_0" ID="Freeform 385" coordsize="248,283" path="m0,283l248,283l248,0l0,0l0,283xe" stroked="t" o:allowincell="f" style="position:absolute;left:7293;top:257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82" style="position:absolute;left:7542;top:257;width:250;height:296">
                  <v:shape id="shape_0" ID="Freeform 383" coordsize="250,283" path="m0,283l250,283l250,0l0,0l0,283xe" stroked="t" o:allowincell="f" style="position:absolute;left:7542;top:257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/la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So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to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s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tt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(Cog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: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 d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 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a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)</w:t>
      </w:r>
    </w:p>
    <w:p>
      <w:pPr>
        <w:pStyle w:val="Normal"/>
        <w:spacing w:lineRule="exact" w:line="170" w:before="1" w:after="0"/>
        <w:rPr>
          <w:rFonts w:ascii="Book Antiqua" w:hAnsi="Book Antiqua" w:eastAsia="Book Antiqua" w:cs="Book Antiqua"/>
          <w:sz w:val="17"/>
          <w:szCs w:val="17"/>
          <w:lang w:val="it-IT"/>
        </w:rPr>
      </w:pPr>
      <w:r>
        <w:rPr>
          <w:rFonts w:eastAsia="Book Antiqua" w:cs="Book Antiqua" w:ascii="Book Antiqua" w:hAnsi="Book Antiqua"/>
          <w:sz w:val="17"/>
          <w:szCs w:val="17"/>
          <w:lang w:val="it-IT"/>
        </w:rPr>
      </w:r>
    </w:p>
    <w:p>
      <w:pPr>
        <w:pStyle w:val="Normal"/>
        <w:spacing w:lineRule="exact" w:line="200" w:before="0" w:after="0"/>
        <w:ind w:firstLine="7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3" w:right="10933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4150</wp:posOffset>
                </wp:positionH>
                <wp:positionV relativeFrom="paragraph">
                  <wp:posOffset>133350</wp:posOffset>
                </wp:positionV>
                <wp:extent cx="4760595" cy="187960"/>
                <wp:effectExtent l="5080" t="5080" r="5715" b="5715"/>
                <wp:wrapNone/>
                <wp:docPr id="3" name="Group 3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0640" cy="187920"/>
                          <a:chOff x="0" y="0"/>
                          <a:chExt cx="4760640" cy="187920"/>
                        </a:xfrm>
                      </wpg:grpSpPr>
                      <wpg:grpSp>
                        <wpg:cNvGrpSpPr/>
                        <wpg:grpSpPr>
                          <a:xfrm>
                            <a:off x="4285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80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1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0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36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06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74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2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50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37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25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12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5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5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384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18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20" style="position:absolute;margin-left:14.5pt;margin-top:10.5pt;width:374.85pt;height:14.8pt" coordorigin="290,210" coordsize="7497,296">
                <v:group id="shape_0" alt="Group 379" style="position:absolute;left:7038;top:210;width:250;height:296">
                  <v:shape id="shape_0" ID="Freeform 380" coordsize="250,283" path="m0,283l250,283l250,0l0,0l0,283xe" stroked="t" o:allowincell="f" style="position:absolute;left:703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77" style="position:absolute;left:290;top:210;width:250;height:296">
                  <v:shape id="shape_0" ID="Freeform 378" coordsize="250,283" path="m0,283l250,283l250,0l0,0l0,283xe" stroked="t" o:allowincell="f" style="position:absolute;left:290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75" style="position:absolute;left:540;top:210;width:248;height:296">
                  <v:shape id="shape_0" ID="Freeform 376" coordsize="248,283" path="m0,283l248,283l248,0l0,0l0,283xe" stroked="t" o:allowincell="f" style="position:absolute;left:540;top:210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73" style="position:absolute;left:788;top:210;width:250;height:296">
                  <v:shape id="shape_0" ID="Freeform 374" coordsize="250,283" path="m0,283l250,283l250,0l0,0l0,283xe" stroked="t" o:allowincell="f" style="position:absolute;left:78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71" style="position:absolute;left:1039;top:210;width:250;height:296">
                  <v:shape id="shape_0" ID="Freeform 372" coordsize="250,283" path="m0,283l250,283l250,0l0,0l0,283xe" stroked="t" o:allowincell="f" style="position:absolute;left:1039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69" style="position:absolute;left:1290;top:210;width:250;height:296">
                  <v:shape id="shape_0" ID="Freeform 370" coordsize="250,283" path="m0,283l250,283l250,0l0,0l0,283xe" stroked="t" o:allowincell="f" style="position:absolute;left:1290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67" style="position:absolute;left:1540;top:210;width:248;height:296">
                  <v:shape id="shape_0" ID="Freeform 368" coordsize="248,283" path="m0,283l248,283l248,0l0,0l0,283xe" stroked="t" o:allowincell="f" style="position:absolute;left:1540;top:210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65" style="position:absolute;left:1788;top:210;width:250;height:296">
                  <v:shape id="shape_0" ID="Freeform 366" coordsize="250,283" path="m0,283l250,283l250,0l0,0l0,283xe" stroked="t" o:allowincell="f" style="position:absolute;left:178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63" style="position:absolute;left:2039;top:210;width:250;height:296">
                  <v:shape id="shape_0" ID="Freeform 364" coordsize="250,283" path="m0,283l250,283l250,0l0,0l0,283xe" stroked="t" o:allowincell="f" style="position:absolute;left:2039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61" style="position:absolute;left:2290;top:210;width:249;height:296">
                  <v:shape id="shape_0" ID="Freeform 362" coordsize="249,283" path="m0,283l249,283l249,0l0,0l0,283xe" stroked="t" o:allowincell="f" style="position:absolute;left:2290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59" style="position:absolute;left:2539;top:210;width:249;height:296">
                  <v:shape id="shape_0" ID="Freeform 360" coordsize="249,283" path="m0,283l249,283l249,0l0,0l0,283xe" stroked="t" o:allowincell="f" style="position:absolute;left:2539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57" style="position:absolute;left:2788;top:210;width:250;height:296">
                  <v:shape id="shape_0" ID="Freeform 358" coordsize="250,283" path="m0,283l250,283l250,0l0,0l0,283xe" stroked="t" o:allowincell="f" style="position:absolute;left:278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55" style="position:absolute;left:3039;top:210;width:249;height:296">
                  <v:shape id="shape_0" ID="Freeform 356" coordsize="249,283" path="m0,283l249,283l249,0l0,0l0,283xe" stroked="t" o:allowincell="f" style="position:absolute;left:3039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53" style="position:absolute;left:3288;top:210;width:250;height:296">
                  <v:shape id="shape_0" ID="Freeform 354" coordsize="250,283" path="m0,283l250,283l250,0l0,0l0,283xe" stroked="t" o:allowincell="f" style="position:absolute;left:328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51" style="position:absolute;left:3539;top:210;width:249;height:296">
                  <v:shape id="shape_0" ID="Freeform 352" coordsize="249,283" path="m0,283l249,283l249,0l0,0l0,283xe" stroked="t" o:allowincell="f" style="position:absolute;left:3539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49" style="position:absolute;left:3788;top:210;width:250;height:296">
                  <v:shape id="shape_0" ID="Freeform 350" coordsize="250,283" path="m0,283l250,283l250,0l0,0l0,283xe" stroked="t" o:allowincell="f" style="position:absolute;left:378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47" style="position:absolute;left:4039;top:210;width:249;height:296">
                  <v:shape id="shape_0" ID="Freeform 348" coordsize="249,283" path="m0,283l249,283l249,0l0,0l0,283xe" stroked="t" o:allowincell="f" style="position:absolute;left:4039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45" style="position:absolute;left:4288;top:210;width:249;height:296">
                  <v:shape id="shape_0" ID="Freeform 346" coordsize="249,283" path="m0,283l249,283l249,0l0,0l0,283xe" stroked="t" o:allowincell="f" style="position:absolute;left:4288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43" style="position:absolute;left:4538;top:210;width:250;height:296">
                  <v:shape id="shape_0" ID="Freeform 344" coordsize="250,283" path="m0,283l250,283l250,0l0,0l0,283xe" stroked="t" o:allowincell="f" style="position:absolute;left:453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41" style="position:absolute;left:4788;top:210;width:249;height:296">
                  <v:shape id="shape_0" ID="Freeform 342" coordsize="249,283" path="m0,283l249,283l249,0l0,0l0,283xe" stroked="t" o:allowincell="f" style="position:absolute;left:4788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39" style="position:absolute;left:5038;top:210;width:250;height:296">
                  <v:shape id="shape_0" ID="Freeform 340" coordsize="250,283" path="m0,283l250,283l250,0l0,0l0,283xe" stroked="t" o:allowincell="f" style="position:absolute;left:503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37" style="position:absolute;left:5288;top:210;width:249;height:296">
                  <v:shape id="shape_0" ID="Freeform 338" coordsize="249,283" path="m0,283l249,283l249,0l0,0l0,283xe" stroked="t" o:allowincell="f" style="position:absolute;left:5288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35" style="position:absolute;left:5538;top:210;width:250;height:296">
                  <v:shape id="shape_0" ID="Freeform 336" coordsize="250,283" path="m0,283l250,283l250,0l0,0l0,283xe" stroked="t" o:allowincell="f" style="position:absolute;left:553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33" style="position:absolute;left:5788;top:210;width:249;height:296">
                  <v:shape id="shape_0" ID="Freeform 334" coordsize="249,283" path="m0,283l249,283l249,0l0,0l0,283xe" stroked="t" o:allowincell="f" style="position:absolute;left:5788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31" style="position:absolute;left:6038;top:210;width:250;height:296">
                  <v:shape id="shape_0" ID="Freeform 332" coordsize="250,283" path="m0,283l250,283l250,0l0,0l0,283xe" stroked="t" o:allowincell="f" style="position:absolute;left:6038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29" style="position:absolute;left:6288;top:210;width:249;height:296">
                  <v:shape id="shape_0" ID="Freeform 330" coordsize="249,283" path="m0,283l249,283l249,0l0,0l0,283xe" stroked="t" o:allowincell="f" style="position:absolute;left:6288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27" style="position:absolute;left:6538;top:210;width:249;height:296">
                  <v:shape id="shape_0" ID="Freeform 328" coordsize="249,283" path="m0,283l249,283l249,0l0,0l0,283xe" stroked="t" o:allowincell="f" style="position:absolute;left:6538;top:210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25" style="position:absolute;left:6787;top:210;width:250;height:296">
                  <v:shape id="shape_0" ID="Freeform 326" coordsize="250,283" path="m0,283l250,283l250,0l0,0l0,283xe" stroked="t" o:allowincell="f" style="position:absolute;left:6787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23" style="position:absolute;left:7288;top:210;width:248;height:296">
                  <v:shape id="shape_0" ID="Freeform 324" coordsize="248,283" path="m0,283l248,283l248,0l0,0l0,283xe" stroked="t" o:allowincell="f" style="position:absolute;left:7288;top:210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21" style="position:absolute;left:7537;top:210;width:250;height:296">
                  <v:shape id="shape_0" ID="Freeform 322" coordsize="250,283" path="m0,283l250,283l250,0l0,0l0,283xe" stroked="t" o:allowincell="f" style="position:absolute;left:7537;top:210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o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:</w:t>
      </w:r>
    </w:p>
    <w:p>
      <w:pPr>
        <w:pStyle w:val="Normal"/>
        <w:spacing w:lineRule="exact" w:line="160" w:before="6" w:after="0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7920" w:leader="none"/>
          <w:tab w:val="left" w:pos="9420" w:leader="none"/>
          <w:tab w:val="left" w:pos="10220" w:leader="none"/>
        </w:tabs>
        <w:spacing w:lineRule="auto" w:line="681" w:before="0" w:after="0"/>
        <w:ind w:left="103" w:right="1045" w:hanging="0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325</wp:posOffset>
                </wp:positionH>
                <wp:positionV relativeFrom="paragraph">
                  <wp:posOffset>148590</wp:posOffset>
                </wp:positionV>
                <wp:extent cx="4760595" cy="187960"/>
                <wp:effectExtent l="5080" t="5080" r="5715" b="5715"/>
                <wp:wrapNone/>
                <wp:docPr id="4" name="Group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0640" cy="187920"/>
                          <a:chOff x="0" y="0"/>
                          <a:chExt cx="4760640" cy="187920"/>
                        </a:xfrm>
                      </wpg:grpSpPr>
                      <wpg:grpSp>
                        <wpg:cNvGrpSpPr/>
                        <wpg:grpSpPr>
                          <a:xfrm>
                            <a:off x="4285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80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1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0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36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06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74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2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50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37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25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12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5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5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384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18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9" style="position:absolute;margin-left:14.75pt;margin-top:11.7pt;width:374.85pt;height:14.8pt" coordorigin="295,234" coordsize="7497,296">
                <v:group id="shape_0" alt="Group 318" style="position:absolute;left:7043;top:234;width:250;height:296">
                  <v:shape id="shape_0" ID="Freeform 319" coordsize="250,283" path="m0,283l250,283l250,0l0,0l0,283xe" stroked="t" o:allowincell="f" style="position:absolute;left:704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16" style="position:absolute;left:295;top:234;width:250;height:296">
                  <v:shape id="shape_0" ID="Freeform 317" coordsize="250,283" path="m0,283l250,283l250,0l0,0l0,283xe" stroked="t" o:allowincell="f" style="position:absolute;left:295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14" style="position:absolute;left:545;top:234;width:248;height:296">
                  <v:shape id="shape_0" ID="Freeform 315" coordsize="248,283" path="m0,283l248,283l248,0l0,0l0,283xe" stroked="t" o:allowincell="f" style="position:absolute;left:545;top:234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12" style="position:absolute;left:793;top:234;width:250;height:296">
                  <v:shape id="shape_0" ID="Freeform 313" coordsize="250,283" path="m0,283l250,283l250,0l0,0l0,283xe" stroked="t" o:allowincell="f" style="position:absolute;left:79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10" style="position:absolute;left:1044;top:234;width:250;height:296">
                  <v:shape id="shape_0" ID="Freeform 311" coordsize="250,283" path="m0,283l250,283l250,0l0,0l0,283xe" stroked="t" o:allowincell="f" style="position:absolute;left:1044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08" style="position:absolute;left:1295;top:234;width:250;height:296">
                  <v:shape id="shape_0" ID="Freeform 309" coordsize="250,283" path="m0,283l250,283l250,0l0,0l0,283xe" stroked="t" o:allowincell="f" style="position:absolute;left:1295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06" style="position:absolute;left:1545;top:234;width:248;height:296">
                  <v:shape id="shape_0" ID="Freeform 307" coordsize="248,283" path="m0,283l248,283l248,0l0,0l0,283xe" stroked="t" o:allowincell="f" style="position:absolute;left:1545;top:234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04" style="position:absolute;left:1793;top:234;width:250;height:296">
                  <v:shape id="shape_0" ID="Freeform 305" coordsize="250,283" path="m0,283l250,283l250,0l0,0l0,283xe" stroked="t" o:allowincell="f" style="position:absolute;left:179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02" style="position:absolute;left:2044;top:234;width:250;height:296">
                  <v:shape id="shape_0" ID="Freeform 303" coordsize="250,283" path="m0,283l250,283l250,0l0,0l0,283xe" stroked="t" o:allowincell="f" style="position:absolute;left:2044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00" style="position:absolute;left:2295;top:234;width:249;height:296">
                  <v:shape id="shape_0" ID="Freeform 301" coordsize="249,283" path="m0,283l249,283l249,0l0,0l0,283xe" stroked="t" o:allowincell="f" style="position:absolute;left:2295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98" style="position:absolute;left:2544;top:234;width:249;height:296">
                  <v:shape id="shape_0" ID="Freeform 299" coordsize="249,283" path="m0,283l249,283l249,0l0,0l0,283xe" stroked="t" o:allowincell="f" style="position:absolute;left:2544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96" style="position:absolute;left:2793;top:234;width:250;height:296">
                  <v:shape id="shape_0" ID="Freeform 297" coordsize="250,283" path="m0,283l250,283l250,0l0,0l0,283xe" stroked="t" o:allowincell="f" style="position:absolute;left:279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94" style="position:absolute;left:3044;top:234;width:249;height:296">
                  <v:shape id="shape_0" ID="Freeform 295" coordsize="249,283" path="m0,283l249,283l249,0l0,0l0,283xe" stroked="t" o:allowincell="f" style="position:absolute;left:3044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92" style="position:absolute;left:3293;top:234;width:250;height:296">
                  <v:shape id="shape_0" ID="Freeform 293" coordsize="250,283" path="m0,283l250,283l250,0l0,0l0,283xe" stroked="t" o:allowincell="f" style="position:absolute;left:329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90" style="position:absolute;left:3544;top:234;width:249;height:296">
                  <v:shape id="shape_0" ID="Freeform 291" coordsize="249,283" path="m0,283l249,283l249,0l0,0l0,283xe" stroked="t" o:allowincell="f" style="position:absolute;left:3544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88" style="position:absolute;left:3793;top:234;width:250;height:296">
                  <v:shape id="shape_0" ID="Freeform 289" coordsize="250,283" path="m0,283l250,283l250,0l0,0l0,283xe" stroked="t" o:allowincell="f" style="position:absolute;left:379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86" style="position:absolute;left:4044;top:234;width:249;height:296">
                  <v:shape id="shape_0" ID="Freeform 287" coordsize="249,283" path="m0,283l249,283l249,0l0,0l0,283xe" stroked="t" o:allowincell="f" style="position:absolute;left:4044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84" style="position:absolute;left:4293;top:234;width:249;height:296">
                  <v:shape id="shape_0" ID="Freeform 285" coordsize="249,283" path="m0,283l249,283l249,0l0,0l0,283xe" stroked="t" o:allowincell="f" style="position:absolute;left:4293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82" style="position:absolute;left:4543;top:234;width:250;height:296">
                  <v:shape id="shape_0" ID="Freeform 283" coordsize="250,283" path="m0,283l250,283l250,0l0,0l0,283xe" stroked="t" o:allowincell="f" style="position:absolute;left:454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80" style="position:absolute;left:4793;top:234;width:249;height:296">
                  <v:shape id="shape_0" ID="Freeform 281" coordsize="249,283" path="m0,283l249,283l249,0l0,0l0,283xe" stroked="t" o:allowincell="f" style="position:absolute;left:4793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78" style="position:absolute;left:5043;top:234;width:250;height:296">
                  <v:shape id="shape_0" ID="Freeform 279" coordsize="250,283" path="m0,283l250,283l250,0l0,0l0,283xe" stroked="t" o:allowincell="f" style="position:absolute;left:504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76" style="position:absolute;left:5293;top:234;width:249;height:296">
                  <v:shape id="shape_0" ID="Freeform 277" coordsize="249,283" path="m0,283l249,283l249,0l0,0l0,283xe" stroked="t" o:allowincell="f" style="position:absolute;left:5293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74" style="position:absolute;left:5543;top:234;width:250;height:296">
                  <v:shape id="shape_0" ID="Freeform 275" coordsize="250,283" path="m0,283l250,283l250,0l0,0l0,283xe" stroked="t" o:allowincell="f" style="position:absolute;left:554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72" style="position:absolute;left:5793;top:234;width:249;height:296">
                  <v:shape id="shape_0" ID="Freeform 273" coordsize="249,283" path="m0,283l249,283l249,0l0,0l0,283xe" stroked="t" o:allowincell="f" style="position:absolute;left:5793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70" style="position:absolute;left:6043;top:234;width:250;height:296">
                  <v:shape id="shape_0" ID="Freeform 271" coordsize="250,283" path="m0,283l250,283l250,0l0,0l0,283xe" stroked="t" o:allowincell="f" style="position:absolute;left:6043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68" style="position:absolute;left:6293;top:234;width:249;height:296">
                  <v:shape id="shape_0" ID="Freeform 269" coordsize="249,283" path="m0,283l249,283l249,0l0,0l0,283xe" stroked="t" o:allowincell="f" style="position:absolute;left:6293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66" style="position:absolute;left:6543;top:234;width:249;height:296">
                  <v:shape id="shape_0" ID="Freeform 267" coordsize="249,283" path="m0,283l249,283l249,0l0,0l0,283xe" stroked="t" o:allowincell="f" style="position:absolute;left:6543;top:23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64" style="position:absolute;left:6792;top:234;width:250;height:296">
                  <v:shape id="shape_0" ID="Freeform 265" coordsize="250,283" path="m0,283l250,283l250,0l0,0l0,283xe" stroked="t" o:allowincell="f" style="position:absolute;left:6792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62" style="position:absolute;left:7293;top:234;width:248;height:296">
                  <v:shape id="shape_0" ID="Freeform 263" coordsize="248,283" path="m0,283l248,283l248,0l0,0l0,283xe" stroked="t" o:allowincell="f" style="position:absolute;left:7293;top:234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60" style="position:absolute;left:7542;top:234;width:250;height:296">
                  <v:shape id="shape_0" ID="Freeform 261" coordsize="250,283" path="m0,283l250,283l250,0l0,0l0,283xe" stroked="t" o:allowincell="f" style="position:absolute;left:7542;top:23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119370</wp:posOffset>
                </wp:positionH>
                <wp:positionV relativeFrom="paragraph">
                  <wp:posOffset>148590</wp:posOffset>
                </wp:positionV>
                <wp:extent cx="325120" cy="187960"/>
                <wp:effectExtent l="5080" t="5080" r="4445" b="5715"/>
                <wp:wrapNone/>
                <wp:docPr id="5" name="Group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187920"/>
                          <a:chOff x="0" y="0"/>
                          <a:chExt cx="32508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7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0"/>
                            <a:ext cx="1620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4" style="position:absolute;margin-left:403.1pt;margin-top:11.7pt;width:25.6pt;height:14.8pt" coordorigin="8062,234" coordsize="512,296">
                <v:group id="shape_0" alt="Group 257" style="position:absolute;left:8062;top:234;width:256;height:296">
                  <v:shape id="shape_0" ID="Freeform 258" coordsize="250,283" path="m0,283l250,283l250,0l0,0l0,283xe" stroked="t" o:allowincell="f" style="position:absolute;left:8062;top:234;width:255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55" style="position:absolute;left:8319;top:234;width:255;height:296">
                  <v:shape id="shape_0" ID="Freeform 256" coordsize="249,283" path="m0,283l249,283l249,0l0,0l0,283xe" stroked="t" o:allowincell="f" style="position:absolute;left:8319;top:234;width:254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76570</wp:posOffset>
                </wp:positionH>
                <wp:positionV relativeFrom="paragraph">
                  <wp:posOffset>148590</wp:posOffset>
                </wp:positionV>
                <wp:extent cx="325120" cy="187960"/>
                <wp:effectExtent l="5080" t="5080" r="4445" b="5715"/>
                <wp:wrapNone/>
                <wp:docPr id="6" name="Group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187920"/>
                          <a:chOff x="0" y="0"/>
                          <a:chExt cx="32508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7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0"/>
                            <a:ext cx="1620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9" style="position:absolute;margin-left:439.1pt;margin-top:11.7pt;width:25.6pt;height:14.8pt" coordorigin="8782,234" coordsize="512,296">
                <v:group id="shape_0" alt="Group 252" style="position:absolute;left:8782;top:234;width:256;height:296">
                  <v:shape id="shape_0" ID="Freeform 253" coordsize="250,283" path="m0,283l250,283l250,0l0,0l0,283xe" stroked="t" o:allowincell="f" style="position:absolute;left:8782;top:234;width:255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50" style="position:absolute;left:9039;top:234;width:255;height:296">
                  <v:shape id="shape_0" ID="Freeform 251" coordsize="249,283" path="m0,283l249,283l249,0l0,0l0,283xe" stroked="t" o:allowincell="f" style="position:absolute;left:9039;top:234;width:254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051550</wp:posOffset>
                </wp:positionH>
                <wp:positionV relativeFrom="paragraph">
                  <wp:posOffset>148590</wp:posOffset>
                </wp:positionV>
                <wp:extent cx="325120" cy="187960"/>
                <wp:effectExtent l="5715" t="5080" r="5715" b="5715"/>
                <wp:wrapNone/>
                <wp:docPr id="7" name="Group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187920"/>
                          <a:chOff x="0" y="0"/>
                          <a:chExt cx="32508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0"/>
                            <a:ext cx="1627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4" style="position:absolute;margin-left:476.5pt;margin-top:11.7pt;width:25.6pt;height:14.8pt" coordorigin="9530,234" coordsize="512,296">
                <v:group id="shape_0" alt="Group 247" style="position:absolute;left:9530;top:234;width:255;height:296">
                  <v:shape id="shape_0" ID="Freeform 248" coordsize="249,283" path="m0,283l249,283l249,0l0,0l0,283xe" stroked="t" o:allowincell="f" style="position:absolute;left:9530;top:234;width:254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45" style="position:absolute;left:9786;top:234;width:256;height:296">
                  <v:shape id="shape_0" ID="Freeform 246" coordsize="250,283" path="m0,283l250,283l250,0l0,0l0,283xe" stroked="t" o:allowincell="f" style="position:absolute;left:9786;top:234;width:255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526530</wp:posOffset>
                </wp:positionH>
                <wp:positionV relativeFrom="paragraph">
                  <wp:posOffset>148590</wp:posOffset>
                </wp:positionV>
                <wp:extent cx="325120" cy="187960"/>
                <wp:effectExtent l="5080" t="5080" r="4445" b="5715"/>
                <wp:wrapNone/>
                <wp:docPr id="8" name="Group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187920"/>
                          <a:chOff x="0" y="0"/>
                          <a:chExt cx="32508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7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0"/>
                            <a:ext cx="1620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39" style="position:absolute;margin-left:513.9pt;margin-top:11.7pt;width:25.6pt;height:14.8pt" coordorigin="10278,234" coordsize="512,296">
                <v:group id="shape_0" alt="Group 242" style="position:absolute;left:10278;top:234;width:256;height:296">
                  <v:shape id="shape_0" ID="Freeform 243" coordsize="250,283" path="m0,283l250,283l250,0l0,0l0,283xe" stroked="t" o:allowincell="f" style="position:absolute;left:10278;top:234;width:255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40" style="position:absolute;left:10535;top:234;width:255;height:296">
                  <v:shape id="shape_0" ID="Freeform 241" coordsize="249,283" path="m0,283l249,283l249,0l0,0l0,283xe" stroked="t" o:allowincell="f" style="position:absolute;left:10535;top:234;width:254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119370</wp:posOffset>
                </wp:positionH>
                <wp:positionV relativeFrom="paragraph">
                  <wp:posOffset>508635</wp:posOffset>
                </wp:positionV>
                <wp:extent cx="1275715" cy="187960"/>
                <wp:effectExtent l="5080" t="5080" r="5080" b="5715"/>
                <wp:wrapNone/>
                <wp:docPr id="9" name="Group 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87920"/>
                          <a:chOff x="0" y="0"/>
                          <a:chExt cx="127584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2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1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22" style="position:absolute;margin-left:403.1pt;margin-top:40.05pt;width:100.45pt;height:14.8pt" coordorigin="8062,801" coordsize="2009,296">
                <v:group id="shape_0" alt="Group 237" style="position:absolute;left:8062;top:801;width:250;height:296">
                  <v:shape id="shape_0" ID="Freeform 238" coordsize="250,283" path="m0,283l250,283l250,0l0,0l0,283xe" stroked="t" o:allowincell="f" style="position:absolute;left:8062;top:801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35" style="position:absolute;left:8313;top:801;width:249;height:296">
                  <v:shape id="shape_0" ID="Freeform 236" coordsize="249,283" path="m0,283l249,283l249,0l0,0l0,283xe" stroked="t" o:allowincell="f" style="position:absolute;left:8313;top:801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33" style="position:absolute;left:8816;top:801;width:249;height:296">
                  <v:shape id="shape_0" ID="Freeform 234" coordsize="249,283" path="m0,283l249,283l249,0l0,0l0,283xe" stroked="t" o:allowincell="f" style="position:absolute;left:8816;top:801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31" style="position:absolute;left:9067;top:801;width:250;height:296">
                  <v:shape id="shape_0" ID="Freeform 232" coordsize="250,283" path="m0,283l250,283l250,0l0,0l0,283xe" stroked="t" o:allowincell="f" style="position:absolute;left:9067;top:801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29" style="position:absolute;left:9319;top:801;width:249;height:296">
                  <v:shape id="shape_0" ID="Freeform 230" coordsize="249,283" path="m0,283l249,283l249,0l0,0l0,283xe" stroked="t" o:allowincell="f" style="position:absolute;left:9319;top:801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27" style="position:absolute;left:9570;top:801;width:250;height:296">
                  <v:shape id="shape_0" ID="Freeform 228" coordsize="250,283" path="m0,283l250,283l250,0l0,0l0,283xe" stroked="t" o:allowincell="f" style="position:absolute;left:9570;top:801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25" style="position:absolute;left:9821;top:801;width:249;height:296">
                  <v:shape id="shape_0" ID="Freeform 226" coordsize="249,283" path="m0,283l249,283l249,0l0,0l0,283xe" stroked="t" o:allowincell="f" style="position:absolute;left:9821;top:801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23" style="position:absolute;left:8563;top:801;width:250;height:296">
                  <v:shape id="shape_0" ID="Freeform 224" coordsize="250,283" path="m0,283l250,283l250,0l0,0l0,283xe" stroked="t" o:allowincell="f" style="position:absolute;left:8563;top:801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6690</wp:posOffset>
                </wp:positionH>
                <wp:positionV relativeFrom="paragraph">
                  <wp:posOffset>509905</wp:posOffset>
                </wp:positionV>
                <wp:extent cx="4760595" cy="187960"/>
                <wp:effectExtent l="5080" t="5080" r="5715" b="5715"/>
                <wp:wrapNone/>
                <wp:docPr id="10" name="Group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0640" cy="187920"/>
                          <a:chOff x="0" y="0"/>
                          <a:chExt cx="4760640" cy="187920"/>
                        </a:xfrm>
                      </wpg:grpSpPr>
                      <wpg:grpSp>
                        <wpg:cNvGrpSpPr/>
                        <wpg:grpSpPr>
                          <a:xfrm>
                            <a:off x="4285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80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1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0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36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06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74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2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50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37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25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12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5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5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384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18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1" style="position:absolute;margin-left:14.7pt;margin-top:40.15pt;width:374.85pt;height:14.8pt" coordorigin="294,803" coordsize="7497,296">
                <v:group id="shape_0" alt="Group 220" style="position:absolute;left:7042;top:803;width:250;height:296">
                  <v:shape id="shape_0" ID="Freeform 221" coordsize="250,283" path="m0,283l250,283l250,0l0,0l0,283xe" stroked="t" o:allowincell="f" style="position:absolute;left:704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18" style="position:absolute;left:294;top:803;width:250;height:296">
                  <v:shape id="shape_0" ID="Freeform 219" coordsize="250,283" path="m0,283l250,283l250,0l0,0l0,283xe" stroked="t" o:allowincell="f" style="position:absolute;left:294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16" style="position:absolute;left:544;top:803;width:248;height:296">
                  <v:shape id="shape_0" ID="Freeform 217" coordsize="248,283" path="m0,283l248,283l248,0l0,0l0,283xe" stroked="t" o:allowincell="f" style="position:absolute;left:544;top:803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14" style="position:absolute;left:792;top:803;width:250;height:296">
                  <v:shape id="shape_0" ID="Freeform 215" coordsize="250,283" path="m0,283l250,283l250,0l0,0l0,283xe" stroked="t" o:allowincell="f" style="position:absolute;left:79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12" style="position:absolute;left:1043;top:803;width:250;height:296">
                  <v:shape id="shape_0" ID="Freeform 213" coordsize="250,283" path="m0,283l250,283l250,0l0,0l0,283xe" stroked="t" o:allowincell="f" style="position:absolute;left:1043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10" style="position:absolute;left:1294;top:803;width:250;height:296">
                  <v:shape id="shape_0" ID="Freeform 211" coordsize="250,283" path="m0,283l250,283l250,0l0,0l0,283xe" stroked="t" o:allowincell="f" style="position:absolute;left:1294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08" style="position:absolute;left:1544;top:803;width:248;height:296">
                  <v:shape id="shape_0" ID="Freeform 209" coordsize="248,283" path="m0,283l248,283l248,0l0,0l0,283xe" stroked="t" o:allowincell="f" style="position:absolute;left:1544;top:803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06" style="position:absolute;left:1792;top:803;width:250;height:296">
                  <v:shape id="shape_0" ID="Freeform 207" coordsize="250,283" path="m0,283l250,283l250,0l0,0l0,283xe" stroked="t" o:allowincell="f" style="position:absolute;left:179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04" style="position:absolute;left:2043;top:803;width:250;height:296">
                  <v:shape id="shape_0" ID="Freeform 205" coordsize="250,283" path="m0,283l250,283l250,0l0,0l0,283xe" stroked="t" o:allowincell="f" style="position:absolute;left:2043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02" style="position:absolute;left:2294;top:803;width:249;height:296">
                  <v:shape id="shape_0" ID="Freeform 203" coordsize="249,283" path="m0,283l249,283l249,0l0,0l0,283xe" stroked="t" o:allowincell="f" style="position:absolute;left:2294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00" style="position:absolute;left:2543;top:803;width:249;height:296">
                  <v:shape id="shape_0" ID="Freeform 201" coordsize="249,283" path="m0,283l249,283l249,0l0,0l0,283xe" stroked="t" o:allowincell="f" style="position:absolute;left:2543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98" style="position:absolute;left:2792;top:803;width:250;height:296">
                  <v:shape id="shape_0" ID="Freeform 199" coordsize="250,283" path="m0,283l250,283l250,0l0,0l0,283xe" stroked="t" o:allowincell="f" style="position:absolute;left:279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96" style="position:absolute;left:3043;top:803;width:249;height:296">
                  <v:shape id="shape_0" ID="Freeform 197" coordsize="249,283" path="m0,283l249,283l249,0l0,0l0,283xe" stroked="t" o:allowincell="f" style="position:absolute;left:3043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94" style="position:absolute;left:3292;top:803;width:250;height:296">
                  <v:shape id="shape_0" ID="Freeform 195" coordsize="250,283" path="m0,283l250,283l250,0l0,0l0,283xe" stroked="t" o:allowincell="f" style="position:absolute;left:329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92" style="position:absolute;left:3543;top:803;width:249;height:296">
                  <v:shape id="shape_0" ID="Freeform 193" coordsize="249,283" path="m0,283l249,283l249,0l0,0l0,283xe" stroked="t" o:allowincell="f" style="position:absolute;left:3543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90" style="position:absolute;left:3792;top:803;width:250;height:296">
                  <v:shape id="shape_0" ID="Freeform 191" coordsize="250,283" path="m0,283l250,283l250,0l0,0l0,283xe" stroked="t" o:allowincell="f" style="position:absolute;left:379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88" style="position:absolute;left:4043;top:803;width:249;height:296">
                  <v:shape id="shape_0" ID="Freeform 189" coordsize="249,283" path="m0,283l249,283l249,0l0,0l0,283xe" stroked="t" o:allowincell="f" style="position:absolute;left:4043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86" style="position:absolute;left:4292;top:803;width:249;height:296">
                  <v:shape id="shape_0" ID="Freeform 187" coordsize="249,283" path="m0,283l249,283l249,0l0,0l0,283xe" stroked="t" o:allowincell="f" style="position:absolute;left:4292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84" style="position:absolute;left:4542;top:803;width:250;height:296">
                  <v:shape id="shape_0" ID="Freeform 185" coordsize="250,283" path="m0,283l250,283l250,0l0,0l0,283xe" stroked="t" o:allowincell="f" style="position:absolute;left:454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82" style="position:absolute;left:4792;top:803;width:249;height:296">
                  <v:shape id="shape_0" ID="Freeform 183" coordsize="249,283" path="m0,283l249,283l249,0l0,0l0,283xe" stroked="t" o:allowincell="f" style="position:absolute;left:4792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80" style="position:absolute;left:5042;top:803;width:250;height:296">
                  <v:shape id="shape_0" ID="Freeform 181" coordsize="250,283" path="m0,283l250,283l250,0l0,0l0,283xe" stroked="t" o:allowincell="f" style="position:absolute;left:504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78" style="position:absolute;left:5292;top:803;width:249;height:296">
                  <v:shape id="shape_0" ID="Freeform 179" coordsize="249,283" path="m0,283l249,283l249,0l0,0l0,283xe" stroked="t" o:allowincell="f" style="position:absolute;left:5292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76" style="position:absolute;left:5542;top:803;width:250;height:296">
                  <v:shape id="shape_0" ID="Freeform 177" coordsize="250,283" path="m0,283l250,283l250,0l0,0l0,283xe" stroked="t" o:allowincell="f" style="position:absolute;left:554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74" style="position:absolute;left:5792;top:803;width:249;height:296">
                  <v:shape id="shape_0" ID="Freeform 175" coordsize="249,283" path="m0,283l249,283l249,0l0,0l0,283xe" stroked="t" o:allowincell="f" style="position:absolute;left:5792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72" style="position:absolute;left:6042;top:803;width:250;height:296">
                  <v:shape id="shape_0" ID="Freeform 173" coordsize="250,283" path="m0,283l250,283l250,0l0,0l0,283xe" stroked="t" o:allowincell="f" style="position:absolute;left:6042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70" style="position:absolute;left:6292;top:803;width:249;height:296">
                  <v:shape id="shape_0" ID="Freeform 171" coordsize="249,283" path="m0,283l249,283l249,0l0,0l0,283xe" stroked="t" o:allowincell="f" style="position:absolute;left:6292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68" style="position:absolute;left:6542;top:803;width:249;height:296">
                  <v:shape id="shape_0" ID="Freeform 169" coordsize="249,283" path="m0,283l249,283l249,0l0,0l0,283xe" stroked="t" o:allowincell="f" style="position:absolute;left:6542;top:80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66" style="position:absolute;left:6791;top:803;width:250;height:296">
                  <v:shape id="shape_0" ID="Freeform 167" coordsize="250,283" path="m0,283l250,283l250,0l0,0l0,283xe" stroked="t" o:allowincell="f" style="position:absolute;left:6791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64" style="position:absolute;left:7292;top:803;width:248;height:296">
                  <v:shape id="shape_0" ID="Freeform 165" coordsize="248,283" path="m0,283l248,283l248,0l0,0l0,283xe" stroked="t" o:allowincell="f" style="position:absolute;left:7292;top:803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62" style="position:absolute;left:7541;top:803;width:250;height:296">
                  <v:shape id="shape_0" ID="Freeform 163" coordsize="250,283" path="m0,283l250,283l250,0l0,0l0,283xe" stroked="t" o:allowincell="f" style="position:absolute;left:7541;top:80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a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:</w:t>
      </w:r>
      <w:r>
        <w:rPr>
          <w:rFonts w:eastAsia="Book Antiqua" w:cs="Book Antiqua" w:ascii="Book Antiqua" w:hAnsi="Book Antiqua"/>
          <w:b/>
          <w:bCs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bookmarkStart w:id="0" w:name="_GoBack"/>
      <w:bookmarkEnd w:id="0"/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 S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à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)</w:t>
        <w:tab/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v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.  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L: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GG</w:t>
        <w:tab/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M</w:t>
        <w:tab/>
        <w:t xml:space="preserve">AA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:</w:t>
      </w:r>
      <w:r>
        <w:rPr>
          <w:rFonts w:eastAsia="Book Antiqua" w:cs="Book Antiqua" w:ascii="Book Antiqua" w:hAnsi="Book Antiqua"/>
          <w:b/>
          <w:bCs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(Vi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i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/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/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r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)</w:t>
        <w:tab/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Civ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</w:t>
      </w:r>
    </w:p>
    <w:p>
      <w:pPr>
        <w:pStyle w:val="Normal"/>
        <w:spacing w:lineRule="auto" w:line="240" w:before="0" w:after="0"/>
        <w:ind w:left="103" w:right="2146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119370</wp:posOffset>
                </wp:positionH>
                <wp:positionV relativeFrom="paragraph">
                  <wp:posOffset>147955</wp:posOffset>
                </wp:positionV>
                <wp:extent cx="325120" cy="187960"/>
                <wp:effectExtent l="5080" t="5080" r="4445" b="5715"/>
                <wp:wrapNone/>
                <wp:docPr id="11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187920"/>
                          <a:chOff x="0" y="0"/>
                          <a:chExt cx="32508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7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" y="0"/>
                            <a:ext cx="1620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403.1pt;margin-top:11.65pt;width:25.6pt;height:14.8pt" coordorigin="8062,233" coordsize="512,296">
                <v:group id="shape_0" alt="Group 159" style="position:absolute;left:8062;top:233;width:256;height:296">
                  <v:shape id="shape_0" ID="Freeform 160" coordsize="250,283" path="m0,283l250,283l250,0l0,0l0,283xe" stroked="t" o:allowincell="f" style="position:absolute;left:8062;top:233;width:255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57" style="position:absolute;left:8319;top:233;width:255;height:296">
                  <v:shape id="shape_0" ID="Freeform 158" coordsize="249,283" path="m0,283l249,283l249,0l0,0l0,283xe" stroked="t" o:allowincell="f" style="position:absolute;left:8319;top:233;width:254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94350</wp:posOffset>
                </wp:positionH>
                <wp:positionV relativeFrom="paragraph">
                  <wp:posOffset>147955</wp:posOffset>
                </wp:positionV>
                <wp:extent cx="799465" cy="187960"/>
                <wp:effectExtent l="5080" t="5080" r="5715" b="5715"/>
                <wp:wrapNone/>
                <wp:docPr id="12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87920"/>
                          <a:chOff x="0" y="0"/>
                          <a:chExt cx="79956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0"/>
                            <a:ext cx="160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60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440.5pt;margin-top:11.65pt;width:62.95pt;height:14.8pt" coordorigin="8810,233" coordsize="1259,296">
                <v:group id="shape_0" alt="Group 154" style="position:absolute;left:8810;top:233;width:250;height:296">
                  <v:shape id="shape_0" ID="Freeform 155" coordsize="249,283" path="m0,283l249,283l249,0l0,0l0,283xe" stroked="t" o:allowincell="f" style="position:absolute;left:8810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52" style="position:absolute;left:9061;top:233;width:252;height:296">
                  <v:shape id="shape_0" ID="Freeform 153" coordsize="250,283" path="m0,283l250,283l250,0l0,0l0,283xe" stroked="t" o:allowincell="f" style="position:absolute;left:9061;top:233;width:251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50" style="position:absolute;left:9314;top:233;width:250;height:296">
                  <v:shape id="shape_0" ID="Freeform 151" coordsize="249,283" path="m0,283l249,283l249,0l0,0l0,283xe" stroked="t" o:allowincell="f" style="position:absolute;left:9314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48" style="position:absolute;left:9566;top:233;width:252;height:296">
                  <v:shape id="shape_0" ID="Freeform 149" coordsize="250,283" path="m0,283l250,283l250,0l0,0l0,283xe" stroked="t" o:allowincell="f" style="position:absolute;left:9566;top:233;width:251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46" style="position:absolute;left:9819;top:233;width:250;height:296">
                  <v:shape id="shape_0" ID="Freeform 147" coordsize="249,283" path="m0,283l249,283l249,0l0,0l0,283xe" stroked="t" o:allowincell="f" style="position:absolute;left:9819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7325</wp:posOffset>
                </wp:positionH>
                <wp:positionV relativeFrom="paragraph">
                  <wp:posOffset>147955</wp:posOffset>
                </wp:positionV>
                <wp:extent cx="4760595" cy="187960"/>
                <wp:effectExtent l="5080" t="5080" r="5715" b="5715"/>
                <wp:wrapNone/>
                <wp:docPr id="13" name="Group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0640" cy="187920"/>
                          <a:chOff x="0" y="0"/>
                          <a:chExt cx="4760640" cy="187920"/>
                        </a:xfrm>
                      </wpg:grpSpPr>
                      <wpg:grpSp>
                        <wpg:cNvGrpSpPr/>
                        <wpg:grpSpPr>
                          <a:xfrm>
                            <a:off x="4285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80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1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0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36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1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06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74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2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50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37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25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12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5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5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384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18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4" style="position:absolute;margin-left:14.75pt;margin-top:11.65pt;width:374.85pt;height:14.8pt" coordorigin="295,233" coordsize="7497,296">
                <v:group id="shape_0" alt="Group 143" style="position:absolute;left:7043;top:233;width:250;height:296">
                  <v:shape id="shape_0" ID="Freeform 144" coordsize="250,283" path="m0,283l250,283l250,0l0,0l0,283xe" stroked="t" o:allowincell="f" style="position:absolute;left:704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41" style="position:absolute;left:295;top:233;width:250;height:296">
                  <v:shape id="shape_0" ID="Freeform 142" coordsize="250,283" path="m0,283l250,283l250,0l0,0l0,283xe" stroked="t" o:allowincell="f" style="position:absolute;left:295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39" style="position:absolute;left:545;top:233;width:248;height:296">
                  <v:shape id="shape_0" ID="Freeform 140" coordsize="248,283" path="m0,283l248,283l248,0l0,0l0,283xe" stroked="t" o:allowincell="f" style="position:absolute;left:545;top:233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37" style="position:absolute;left:793;top:233;width:250;height:296">
                  <v:shape id="shape_0" ID="Freeform 138" coordsize="250,283" path="m0,283l250,283l250,0l0,0l0,283xe" stroked="t" o:allowincell="f" style="position:absolute;left:79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35" style="position:absolute;left:1044;top:233;width:250;height:296">
                  <v:shape id="shape_0" ID="Freeform 136" coordsize="250,283" path="m0,283l250,283l250,0l0,0l0,283xe" stroked="t" o:allowincell="f" style="position:absolute;left:1044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33" style="position:absolute;left:1295;top:233;width:250;height:296">
                  <v:shape id="shape_0" ID="Freeform 134" coordsize="250,283" path="m0,283l250,283l250,0l0,0l0,283xe" stroked="t" o:allowincell="f" style="position:absolute;left:1295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31" style="position:absolute;left:1545;top:233;width:248;height:296">
                  <v:shape id="shape_0" ID="Freeform 132" coordsize="248,283" path="m0,283l248,283l248,0l0,0l0,283xe" stroked="t" o:allowincell="f" style="position:absolute;left:1545;top:233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29" style="position:absolute;left:1793;top:233;width:250;height:296">
                  <v:shape id="shape_0" ID="Freeform 130" coordsize="250,283" path="m0,283l250,283l250,0l0,0l0,283xe" stroked="t" o:allowincell="f" style="position:absolute;left:179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27" style="position:absolute;left:2044;top:233;width:250;height:296">
                  <v:shape id="shape_0" ID="Freeform 128" coordsize="250,283" path="m0,283l250,283l250,0l0,0l0,283xe" stroked="t" o:allowincell="f" style="position:absolute;left:2044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25" style="position:absolute;left:2295;top:233;width:249;height:296">
                  <v:shape id="shape_0" ID="Freeform 126" coordsize="249,283" path="m0,283l249,283l249,0l0,0l0,283xe" stroked="t" o:allowincell="f" style="position:absolute;left:2295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23" style="position:absolute;left:2544;top:233;width:249;height:296">
                  <v:shape id="shape_0" ID="Freeform 124" coordsize="249,283" path="m0,283l249,283l249,0l0,0l0,283xe" stroked="t" o:allowincell="f" style="position:absolute;left:2544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21" style="position:absolute;left:2793;top:233;width:250;height:296">
                  <v:shape id="shape_0" ID="Freeform 122" coordsize="250,283" path="m0,283l250,283l250,0l0,0l0,283xe" stroked="t" o:allowincell="f" style="position:absolute;left:279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19" style="position:absolute;left:3044;top:233;width:249;height:296">
                  <v:shape id="shape_0" ID="Freeform 120" coordsize="249,283" path="m0,283l249,283l249,0l0,0l0,283xe" stroked="t" o:allowincell="f" style="position:absolute;left:3044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17" style="position:absolute;left:3293;top:233;width:250;height:296">
                  <v:shape id="shape_0" ID="Freeform 118" coordsize="250,283" path="m0,283l250,283l250,0l0,0l0,283xe" stroked="t" o:allowincell="f" style="position:absolute;left:329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15" style="position:absolute;left:3544;top:233;width:249;height:296">
                  <v:shape id="shape_0" ID="Freeform 116" coordsize="249,283" path="m0,283l249,283l249,0l0,0l0,283xe" stroked="t" o:allowincell="f" style="position:absolute;left:3544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13" style="position:absolute;left:3793;top:233;width:250;height:296">
                  <v:shape id="shape_0" ID="Freeform 114" coordsize="250,283" path="m0,283l250,283l250,0l0,0l0,283xe" stroked="t" o:allowincell="f" style="position:absolute;left:379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11" style="position:absolute;left:4044;top:233;width:249;height:296">
                  <v:shape id="shape_0" ID="Freeform 112" coordsize="249,283" path="m0,283l249,283l249,0l0,0l0,283xe" stroked="t" o:allowincell="f" style="position:absolute;left:4044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09" style="position:absolute;left:4293;top:233;width:249;height:296">
                  <v:shape id="shape_0" ID="Freeform 110" coordsize="249,283" path="m0,283l249,283l249,0l0,0l0,283xe" stroked="t" o:allowincell="f" style="position:absolute;left:4293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07" style="position:absolute;left:4543;top:233;width:250;height:296">
                  <v:shape id="shape_0" ID="Freeform 108" coordsize="250,283" path="m0,283l250,283l250,0l0,0l0,283xe" stroked="t" o:allowincell="f" style="position:absolute;left:454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05" style="position:absolute;left:4793;top:233;width:249;height:296">
                  <v:shape id="shape_0" ID="Freeform 106" coordsize="249,283" path="m0,283l249,283l249,0l0,0l0,283xe" stroked="t" o:allowincell="f" style="position:absolute;left:4793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03" style="position:absolute;left:5043;top:233;width:250;height:296">
                  <v:shape id="shape_0" ID="Freeform 104" coordsize="250,283" path="m0,283l250,283l250,0l0,0l0,283xe" stroked="t" o:allowincell="f" style="position:absolute;left:504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01" style="position:absolute;left:5293;top:233;width:249;height:296">
                  <v:shape id="shape_0" ID="Freeform 102" coordsize="249,283" path="m0,283l249,283l249,0l0,0l0,283xe" stroked="t" o:allowincell="f" style="position:absolute;left:5293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99" style="position:absolute;left:5543;top:233;width:250;height:296">
                  <v:shape id="shape_0" ID="Freeform 100" coordsize="250,283" path="m0,283l250,283l250,0l0,0l0,283xe" stroked="t" o:allowincell="f" style="position:absolute;left:554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97" style="position:absolute;left:5793;top:233;width:249;height:296">
                  <v:shape id="shape_0" ID="Freeform 98" coordsize="249,283" path="m0,283l249,283l249,0l0,0l0,283xe" stroked="t" o:allowincell="f" style="position:absolute;left:5793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95" style="position:absolute;left:6043;top:233;width:250;height:296">
                  <v:shape id="shape_0" ID="Freeform 96" coordsize="250,283" path="m0,283l250,283l250,0l0,0l0,283xe" stroked="t" o:allowincell="f" style="position:absolute;left:6043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93" style="position:absolute;left:6293;top:233;width:249;height:296">
                  <v:shape id="shape_0" ID="Freeform 94" coordsize="249,283" path="m0,283l249,283l249,0l0,0l0,283xe" stroked="t" o:allowincell="f" style="position:absolute;left:6293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91" style="position:absolute;left:6543;top:233;width:249;height:296">
                  <v:shape id="shape_0" ID="Freeform 92" coordsize="249,283" path="m0,283l249,283l249,0l0,0l0,283xe" stroked="t" o:allowincell="f" style="position:absolute;left:6543;top:233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89" style="position:absolute;left:6792;top:233;width:250;height:296">
                  <v:shape id="shape_0" ID="Freeform 90" coordsize="250,283" path="m0,283l250,283l250,0l0,0l0,283xe" stroked="t" o:allowincell="f" style="position:absolute;left:6792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87" style="position:absolute;left:7293;top:233;width:248;height:296">
                  <v:shape id="shape_0" ID="Freeform 88" coordsize="248,283" path="m0,283l248,283l248,0l0,0l0,283xe" stroked="t" o:allowincell="f" style="position:absolute;left:7293;top:233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85" style="position:absolute;left:7542;top:233;width:250;height:296">
                  <v:shape id="shape_0" ID="Freeform 86" coordsize="250,283" path="m0,283l250,283l250,0l0,0l0,283xe" stroked="t" o:allowincell="f" style="position:absolute;left:7542;top:233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: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v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.                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P</w:t>
      </w:r>
    </w:p>
    <w:p>
      <w:pPr>
        <w:pStyle w:val="Normal"/>
        <w:spacing w:lineRule="exact" w:line="200" w:before="0" w:after="0"/>
        <w:rPr>
          <w:rFonts w:ascii="Book Antiqua" w:hAnsi="Book Antiqua" w:eastAsia="Book Antiqua" w:cs="Book Antiqua"/>
          <w:sz w:val="20"/>
          <w:szCs w:val="20"/>
          <w:lang w:val="it-IT"/>
        </w:rPr>
      </w:pPr>
      <w:r>
        <w:rPr>
          <w:rFonts w:eastAsia="Book Antiqua" w:cs="Book Antiqua" w:ascii="Book Antiqua" w:hAnsi="Book Antiqua"/>
          <w:sz w:val="20"/>
          <w:szCs w:val="20"/>
          <w:lang w:val="it-IT"/>
        </w:rPr>
      </w:r>
    </w:p>
    <w:p>
      <w:pPr>
        <w:pStyle w:val="Normal"/>
        <w:spacing w:lineRule="exact" w:line="200" w:before="16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3" w:right="2860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86690</wp:posOffset>
                </wp:positionH>
                <wp:positionV relativeFrom="paragraph">
                  <wp:posOffset>142240</wp:posOffset>
                </wp:positionV>
                <wp:extent cx="3811270" cy="187960"/>
                <wp:effectExtent l="5080" t="5080" r="5080" b="5715"/>
                <wp:wrapNone/>
                <wp:docPr id="14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1320" cy="187920"/>
                          <a:chOff x="0" y="0"/>
                          <a:chExt cx="381132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45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04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7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54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49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30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24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9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5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000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628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576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38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3280" y="0"/>
                            <a:ext cx="158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3">
                                  <a:moveTo>
                                    <a:pt x="0" y="283"/>
                                  </a:moveTo>
                                  <a:lnTo>
                                    <a:pt x="249" y="28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7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14.7pt;margin-top:11.2pt;width:300.1pt;height:14.8pt" coordorigin="294,224" coordsize="6002,296">
                <v:group id="shape_0" alt="Group 82" style="position:absolute;left:294;top:224;width:250;height:296">
                  <v:shape id="shape_0" ID="Freeform 83" coordsize="250,283" path="m0,283l250,283l250,0l0,0l0,283xe" stroked="t" o:allowincell="f" style="position:absolute;left:294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80" style="position:absolute;left:544;top:224;width:249;height:296">
                  <v:shape id="shape_0" ID="Freeform 81" coordsize="249,283" path="m0,283l249,283l249,0l0,0l0,283xe" stroked="t" o:allowincell="f" style="position:absolute;left:544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78" style="position:absolute;left:1044;top:224;width:249;height:296">
                  <v:shape id="shape_0" ID="Freeform 79" coordsize="249,283" path="m0,283l249,283l249,0l0,0l0,283xe" stroked="t" o:allowincell="f" style="position:absolute;left:1044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76" style="position:absolute;left:1294;top:224;width:250;height:296">
                  <v:shape id="shape_0" ID="Freeform 77" coordsize="250,283" path="m0,283l250,283l250,0l0,0l0,283xe" stroked="t" o:allowincell="f" style="position:absolute;left:1294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74" style="position:absolute;left:1545;top:224;width:249;height:296">
                  <v:shape id="shape_0" ID="Freeform 75" coordsize="249,283" path="m0,283l249,283l249,0l0,0l0,283xe" stroked="t" o:allowincell="f" style="position:absolute;left:1545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72" style="position:absolute;left:1794;top:224;width:250;height:296">
                  <v:shape id="shape_0" ID="Freeform 73" coordsize="250,283" path="m0,283l250,283l250,0l0,0l0,283xe" stroked="t" o:allowincell="f" style="position:absolute;left:1794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70" style="position:absolute;left:2045;top:224;width:249;height:296">
                  <v:shape id="shape_0" ID="Freeform 71" coordsize="249,283" path="m0,283l249,283l249,0l0,0l0,283xe" stroked="t" o:allowincell="f" style="position:absolute;left:2045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68" style="position:absolute;left:794;top:224;width:250;height:296">
                  <v:shape id="shape_0" ID="Freeform 69" coordsize="250,283" path="m0,283l250,283l250,0l0,0l0,283xe" stroked="t" o:allowincell="f" style="position:absolute;left:794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66" style="position:absolute;left:2294;top:224;width:250;height:296">
                  <v:shape id="shape_0" ID="Freeform 67" coordsize="250,283" path="m0,283l250,283l250,0l0,0l0,283xe" stroked="t" o:allowincell="f" style="position:absolute;left:2294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64" style="position:absolute;left:2546;top:224;width:249;height:296">
                  <v:shape id="shape_0" ID="Freeform 65" coordsize="249,283" path="m0,283l249,283l249,0l0,0l0,283xe" stroked="t" o:allowincell="f" style="position:absolute;left:2546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62" style="position:absolute;left:3045;top:224;width:249;height:296">
                  <v:shape id="shape_0" ID="Freeform 63" coordsize="249,283" path="m0,283l249,283l249,0l0,0l0,283xe" stroked="t" o:allowincell="f" style="position:absolute;left:3045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60" style="position:absolute;left:3295;top:224;width:250;height:296">
                  <v:shape id="shape_0" ID="Freeform 61" coordsize="250,283" path="m0,283l250,283l250,0l0,0l0,283xe" stroked="t" o:allowincell="f" style="position:absolute;left:3295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58" style="position:absolute;left:3546;top:224;width:249;height:296">
                  <v:shape id="shape_0" ID="Freeform 59" coordsize="249,283" path="m0,283l249,283l249,0l0,0l0,283xe" stroked="t" o:allowincell="f" style="position:absolute;left:3546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56" style="position:absolute;left:3795;top:224;width:250;height:296">
                  <v:shape id="shape_0" ID="Freeform 57" coordsize="250,283" path="m0,283l250,283l250,0l0,0l0,283xe" stroked="t" o:allowincell="f" style="position:absolute;left:3795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54" style="position:absolute;left:4046;top:224;width:249;height:296">
                  <v:shape id="shape_0" ID="Freeform 55" coordsize="249,283" path="m0,283l249,283l249,0l0,0l0,283xe" stroked="t" o:allowincell="f" style="position:absolute;left:4046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52" style="position:absolute;left:2795;top:224;width:250;height:296">
                  <v:shape id="shape_0" ID="Freeform 53" coordsize="250,283" path="m0,283l250,283l250,0l0,0l0,283xe" stroked="t" o:allowincell="f" style="position:absolute;left:2795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50" style="position:absolute;left:4295;top:224;width:250;height:296">
                  <v:shape id="shape_0" ID="Freeform 51" coordsize="250,283" path="m0,283l250,283l250,0l0,0l0,283xe" stroked="t" o:allowincell="f" style="position:absolute;left:4295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8" style="position:absolute;left:4546;top:224;width:249;height:296">
                  <v:shape id="shape_0" ID="Freeform 49" coordsize="249,283" path="m0,283l249,283l249,0l0,0l0,283xe" stroked="t" o:allowincell="f" style="position:absolute;left:4546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6" style="position:absolute;left:5046;top:224;width:249;height:296">
                  <v:shape id="shape_0" ID="Freeform 47" coordsize="249,283" path="m0,283l249,283l249,0l0,0l0,283xe" stroked="t" o:allowincell="f" style="position:absolute;left:5046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4" style="position:absolute;left:5296;top:224;width:250;height:296">
                  <v:shape id="shape_0" ID="Freeform 45" coordsize="250,283" path="m0,283l250,283l250,0l0,0l0,283xe" stroked="t" o:allowincell="f" style="position:absolute;left:5296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2" style="position:absolute;left:5547;top:224;width:249;height:296">
                  <v:shape id="shape_0" ID="Freeform 43" coordsize="249,283" path="m0,283l249,283l249,0l0,0l0,283xe" stroked="t" o:allowincell="f" style="position:absolute;left:5547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40" style="position:absolute;left:5796;top:224;width:250;height:296">
                  <v:shape id="shape_0" ID="Freeform 41" coordsize="250,283" path="m0,283l250,283l250,0l0,0l0,283xe" stroked="t" o:allowincell="f" style="position:absolute;left:5796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8" style="position:absolute;left:6047;top:224;width:249;height:296">
                  <v:shape id="shape_0" ID="Freeform 39" coordsize="249,283" path="m0,283l249,283l249,0l0,0l0,283xe" stroked="t" o:allowincell="f" style="position:absolute;left:6047;top:224;width:248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6" style="position:absolute;left:4796;top:224;width:250;height:296">
                  <v:shape id="shape_0" ID="Freeform 37" coordsize="250,283" path="m0,283l250,283l250,0l0,0l0,283xe" stroked="t" o:allowincell="f" style="position:absolute;left:4796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485005</wp:posOffset>
                </wp:positionH>
                <wp:positionV relativeFrom="paragraph">
                  <wp:posOffset>142240</wp:posOffset>
                </wp:positionV>
                <wp:extent cx="2225675" cy="187960"/>
                <wp:effectExtent l="5080" t="5080" r="5715" b="5715"/>
                <wp:wrapNone/>
                <wp:docPr id="15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520" cy="187920"/>
                          <a:chOff x="0" y="0"/>
                          <a:chExt cx="2225520" cy="18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1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560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08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12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60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720" y="0"/>
                            <a:ext cx="1573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3">
                                  <a:moveTo>
                                    <a:pt x="0" y="283"/>
                                  </a:moveTo>
                                  <a:lnTo>
                                    <a:pt x="248" y="283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760" y="0"/>
                            <a:ext cx="1587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83">
                                  <a:moveTo>
                                    <a:pt x="0" y="283"/>
                                  </a:moveTo>
                                  <a:lnTo>
                                    <a:pt x="250" y="28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353.15pt;margin-top:11.2pt;width:175.25pt;height:14.8pt" coordorigin="7063,224" coordsize="3505,296">
                <v:group id="shape_0" alt="Group 33" style="position:absolute;left:7063;top:224;width:250;height:296">
                  <v:shape id="shape_0" ID="Freeform 34" coordsize="250,283" path="m0,283l250,283l250,0l0,0l0,283xe" stroked="t" o:allowincell="f" style="position:absolute;left:7063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31" style="position:absolute;left:7314;top:224;width:248;height:296">
                  <v:shape id="shape_0" ID="Freeform 32" coordsize="248,283" path="m0,283l248,283l248,0l0,0l0,283xe" stroked="t" o:allowincell="f" style="position:absolute;left:7314;top:224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9" style="position:absolute;left:7563;top:224;width:250;height:296">
                  <v:shape id="shape_0" ID="Freeform 30" coordsize="250,283" path="m0,283l250,283l250,0l0,0l0,283xe" stroked="t" o:allowincell="f" style="position:absolute;left:7563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7" style="position:absolute;left:7814;top:224;width:250;height:296">
                  <v:shape id="shape_0" ID="Freeform 28" coordsize="250,283" path="m0,283l250,283l250,0l0,0l0,283xe" stroked="t" o:allowincell="f" style="position:absolute;left:7814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5" style="position:absolute;left:8065;top:224;width:250;height:296">
                  <v:shape id="shape_0" ID="Freeform 26" coordsize="250,283" path="m0,283l250,283l250,0l0,0l0,283xe" stroked="t" o:allowincell="f" style="position:absolute;left:8065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3" style="position:absolute;left:8316;top:224;width:248;height:296">
                  <v:shape id="shape_0" ID="Freeform 24" coordsize="248,283" path="m0,283l248,283l248,0l0,0l0,283xe" stroked="t" o:allowincell="f" style="position:absolute;left:8316;top:224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21" style="position:absolute;left:8565;top:224;width:250;height:296">
                  <v:shape id="shape_0" ID="Freeform 22" coordsize="250,283" path="m0,283l250,283l250,0l0,0l0,283xe" stroked="t" o:allowincell="f" style="position:absolute;left:8565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9" style="position:absolute;left:8816;top:224;width:250;height:296">
                  <v:shape id="shape_0" ID="Freeform 20" coordsize="250,283" path="m0,283l250,283l250,0l0,0l0,283xe" stroked="t" o:allowincell="f" style="position:absolute;left:8816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7" style="position:absolute;left:9067;top:224;width:250;height:296">
                  <v:shape id="shape_0" ID="Freeform 18" coordsize="250,283" path="m0,283l250,283l250,0l0,0l0,283xe" stroked="t" o:allowincell="f" style="position:absolute;left:9067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5" style="position:absolute;left:9318;top:224;width:248;height:296">
                  <v:shape id="shape_0" ID="Freeform 16" coordsize="248,283" path="m0,283l248,283l248,0l0,0l0,283xe" stroked="t" o:allowincell="f" style="position:absolute;left:9318;top:224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3" style="position:absolute;left:9567;top:224;width:250;height:296">
                  <v:shape id="shape_0" ID="Freeform 14" coordsize="250,283" path="m0,283l250,283l250,0l0,0l0,283xe" stroked="t" o:allowincell="f" style="position:absolute;left:9567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11" style="position:absolute;left:9818;top:224;width:250;height:296">
                  <v:shape id="shape_0" ID="Freeform 12" coordsize="250,283" path="m0,283l250,283l250,0l0,0l0,283xe" stroked="t" o:allowincell="f" style="position:absolute;left:9818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9" style="position:absolute;left:10069;top:224;width:248;height:296">
                  <v:shape id="shape_0" ID="Freeform 10" coordsize="248,283" path="m0,283l248,283l248,0l0,0l0,283xe" stroked="t" o:allowincell="f" style="position:absolute;left:10069;top:224;width:247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Group 7" style="position:absolute;left:10318;top:224;width:250;height:296">
                  <v:shape id="shape_0" ID="Freeform 8" coordsize="250,283" path="m0,283l250,283l250,0l0,0l0,283xe" stroked="t" o:allowincell="f" style="position:absolute;left:10318;top:224;width:249;height:29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Ind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z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o </w:t>
      </w:r>
      <w:r>
        <w:rPr>
          <w:rFonts w:eastAsia="Book Antiqua" w:cs="Book Antiqua" w:ascii="Book Antiqua" w:hAnsi="Book Antiqua"/>
          <w:b/>
          <w:bCs/>
          <w:spacing w:val="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-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l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spacing w:val="2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</w:t>
      </w:r>
    </w:p>
    <w:p>
      <w:pPr>
        <w:pStyle w:val="Normal"/>
        <w:spacing w:lineRule="exact" w:line="130" w:before="1" w:after="0"/>
        <w:rPr>
          <w:rFonts w:ascii="Book Antiqua" w:hAnsi="Book Antiqua" w:eastAsia="Book Antiqua" w:cs="Book Antiqua"/>
          <w:sz w:val="13"/>
          <w:szCs w:val="13"/>
          <w:lang w:val="it-IT"/>
        </w:rPr>
      </w:pPr>
      <w:r>
        <w:rPr>
          <w:rFonts w:eastAsia="Book Antiqua" w:cs="Book Antiqua" w:ascii="Book Antiqua" w:hAnsi="Book Antiqua"/>
          <w:sz w:val="13"/>
          <w:szCs w:val="13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5420" w:right="5420" w:hanging="0"/>
        <w:jc w:val="center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HIE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</w:p>
    <w:p>
      <w:pPr>
        <w:pStyle w:val="Normal"/>
        <w:spacing w:lineRule="auto" w:line="237" w:before="0" w:after="0"/>
        <w:ind w:left="103" w:right="69" w:hanging="0"/>
        <w:jc w:val="both"/>
        <w:rPr>
          <w:rFonts w:ascii="Book Antiqua" w:hAnsi="Book Antiqua" w:eastAsia="Book Antiqua" w:cs="Book Antiqua"/>
          <w:sz w:val="18"/>
          <w:szCs w:val="18"/>
          <w:lang w:val="it-IT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spacing w:val="8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ss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7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m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ss</w:t>
      </w:r>
      <w:r>
        <w:rPr>
          <w:rFonts w:eastAsia="Book Antiqua" w:cs="Book Antiqua" w:ascii="Book Antiqua" w:hAnsi="Book Antiqua"/>
          <w:b/>
          <w:bCs/>
          <w:spacing w:val="3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/a</w:t>
      </w:r>
      <w:r>
        <w:rPr>
          <w:rFonts w:eastAsia="Book Antiqua" w:cs="Book Antiqua" w:ascii="Book Antiqua" w:hAnsi="Book Antiqua"/>
          <w:b/>
          <w:bCs/>
          <w:spacing w:val="6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9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p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e</w:t>
      </w:r>
      <w:r>
        <w:rPr>
          <w:rFonts w:eastAsia="Book Antiqua" w:cs="Book Antiqua" w:ascii="Book Antiqua" w:hAnsi="Book Antiqua"/>
          <w:b/>
          <w:bCs/>
          <w:spacing w:val="4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1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z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9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b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bl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3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 xml:space="preserve">,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p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9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tit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i</w:t>
      </w:r>
      <w:r>
        <w:rPr>
          <w:rFonts w:eastAsia="Book Antiqua" w:cs="Book Antiqua" w:ascii="Book Antiqua" w:hAnsi="Book Antiqua"/>
          <w:b/>
          <w:bCs/>
          <w:spacing w:val="8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q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,</w:t>
      </w:r>
      <w:r>
        <w:rPr>
          <w:rFonts w:eastAsia="Book Antiqua" w:cs="Book Antiqua" w:ascii="Book Antiqua" w:hAnsi="Book Antiqua"/>
          <w:b/>
          <w:bCs/>
          <w:spacing w:val="5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9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 xml:space="preserve">ro </w:t>
      </w:r>
      <w:r>
        <w:rPr>
          <w:rFonts w:eastAsia="Book Antiqua" w:cs="Book Antiqua" w:ascii="Book Antiqua" w:hAnsi="Book Antiqua"/>
          <w:b/>
          <w:bCs/>
          <w:sz w:val="18"/>
          <w:szCs w:val="18"/>
          <w:u w:val="single" w:color="000000"/>
          <w:lang w:val="it-IT"/>
        </w:rPr>
        <w:t xml:space="preserve">          </w:t>
      </w:r>
      <w:r>
        <w:rPr>
          <w:rFonts w:eastAsia="Book Antiqua" w:cs="Book Antiqua" w:ascii="Book Antiqua" w:hAnsi="Book Antiqua"/>
          <w:b/>
          <w:bCs/>
          <w:spacing w:val="43"/>
          <w:sz w:val="18"/>
          <w:szCs w:val="18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9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ti</w:t>
      </w:r>
      <w:r>
        <w:rPr>
          <w:rFonts w:eastAsia="Book Antiqua" w:cs="Book Antiqua" w:ascii="Book Antiqua" w:hAnsi="Book Antiqua"/>
          <w:b/>
          <w:bCs/>
          <w:spacing w:val="5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1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m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8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mi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n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to</w:t>
      </w:r>
      <w:r>
        <w:rPr>
          <w:rFonts w:eastAsia="Book Antiqua" w:cs="Book Antiqua" w:ascii="Book Antiqua" w:hAnsi="Book Antiqua"/>
          <w:b/>
          <w:bCs/>
          <w:spacing w:val="7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n</w:t>
      </w:r>
      <w:r>
        <w:rPr>
          <w:rFonts w:eastAsia="Book Antiqua" w:cs="Book Antiqua" w:ascii="Book Antiqua" w:hAnsi="Book Antiqua"/>
          <w:b/>
          <w:bCs/>
          <w:spacing w:val="6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g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9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 t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m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po</w:t>
      </w:r>
      <w:r>
        <w:rPr>
          <w:rFonts w:eastAsia="Book Antiqua" w:cs="Book Antiqua" w:ascii="Book Antiqua" w:hAnsi="Book Antiqua"/>
          <w:b/>
          <w:bCs/>
          <w:spacing w:val="19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p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/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m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po</w:t>
      </w:r>
      <w:r>
        <w:rPr>
          <w:rFonts w:eastAsia="Book Antiqua" w:cs="Book Antiqua" w:ascii="Book Antiqua" w:hAnsi="Book Antiqua"/>
          <w:b/>
          <w:bCs/>
          <w:spacing w:val="19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z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2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 xml:space="preserve">l </w:t>
      </w:r>
      <w:r>
        <w:rPr>
          <w:rFonts w:eastAsia="Book Antiqua" w:cs="Book Antiqua" w:ascii="Book Antiqua" w:hAnsi="Book Antiqua"/>
          <w:b/>
          <w:bCs/>
          <w:sz w:val="18"/>
          <w:szCs w:val="18"/>
          <w:u w:val="single" w:color="000000"/>
          <w:lang w:val="it-IT"/>
        </w:rPr>
        <w:t xml:space="preserve">      </w:t>
      </w:r>
      <w:r>
        <w:rPr>
          <w:rFonts w:eastAsia="Book Antiqua" w:cs="Book Antiqua" w:ascii="Book Antiqua" w:hAnsi="Book Antiqua"/>
          <w:b/>
          <w:bCs/>
          <w:spacing w:val="-25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 xml:space="preserve">% </w:t>
      </w:r>
      <w:r>
        <w:rPr>
          <w:rFonts w:eastAsia="Book Antiqua" w:cs="Book Antiqua" w:ascii="Book Antiqua" w:hAnsi="Book Antiqua"/>
          <w:b/>
          <w:bCs/>
          <w:spacing w:val="43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spacing w:val="2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[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ns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r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re</w:t>
      </w:r>
      <w:r>
        <w:rPr>
          <w:rFonts w:eastAsia="Book Antiqua" w:cs="Book Antiqua" w:ascii="Book Antiqua" w:hAnsi="Book Antiqua"/>
          <w:b/>
          <w:bCs/>
          <w:spacing w:val="17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l</w:t>
      </w:r>
      <w:r>
        <w:rPr>
          <w:rFonts w:eastAsia="Book Antiqua" w:cs="Book Antiqua" w:ascii="Book Antiqua" w:hAnsi="Book Antiqua"/>
          <w:b/>
          <w:bCs/>
          <w:spacing w:val="2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pr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fi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]</w:t>
      </w:r>
      <w:r>
        <w:rPr>
          <w:rFonts w:eastAsia="Book Antiqua" w:cs="Book Antiqua" w:ascii="Book Antiqua" w:hAnsi="Book Antiqua"/>
          <w:b/>
          <w:bCs/>
          <w:spacing w:val="23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–</w:t>
      </w:r>
      <w:r>
        <w:rPr>
          <w:rFonts w:eastAsia="Book Antiqua" w:cs="Book Antiqua" w:ascii="Book Antiqua" w:hAnsi="Book Antiqua"/>
          <w:b/>
          <w:bCs/>
          <w:spacing w:val="2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[in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8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l</w:t>
      </w:r>
      <w:r>
        <w:rPr>
          <w:rFonts w:eastAsia="Book Antiqua" w:cs="Book Antiqua" w:ascii="Book Antiqua" w:hAnsi="Book Antiqua"/>
          <w:b/>
          <w:bCs/>
          <w:spacing w:val="2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i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v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l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]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,</w:t>
      </w:r>
      <w:r>
        <w:rPr>
          <w:rFonts w:eastAsia="Book Antiqua" w:cs="Book Antiqua" w:ascii="Book Antiqua" w:hAnsi="Book Antiqua"/>
          <w:b/>
          <w:bCs/>
          <w:spacing w:val="20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18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o</w:t>
      </w:r>
      <w:r>
        <w:rPr>
          <w:rFonts w:eastAsia="Book Antiqua" w:cs="Book Antiqua" w:ascii="Book Antiqua" w:hAnsi="Book Antiqua"/>
          <w:b/>
          <w:bCs/>
          <w:spacing w:val="2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2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nsiglio</w:t>
      </w:r>
      <w:r>
        <w:rPr>
          <w:rFonts w:eastAsia="Book Antiqua" w:cs="Book Antiqua" w:ascii="Book Antiqua" w:hAnsi="Book Antiqua"/>
          <w:b/>
          <w:bCs/>
          <w:spacing w:val="18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2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23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2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n</w:t>
      </w:r>
      <w:r>
        <w:rPr>
          <w:rFonts w:eastAsia="Book Antiqua" w:cs="Book Antiqua" w:ascii="Book Antiqua" w:hAnsi="Book Antiqua"/>
          <w:b/>
          <w:bCs/>
          <w:spacing w:val="18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g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tu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2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e l’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ll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’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a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g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3"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4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w w:val="99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w w:val="99"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w w:val="99"/>
          <w:sz w:val="18"/>
          <w:szCs w:val="18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w w:val="99"/>
          <w:sz w:val="18"/>
          <w:szCs w:val="18"/>
          <w:lang w:val="it-IT"/>
        </w:rPr>
        <w:t>de</w:t>
      </w:r>
      <w:r>
        <w:rPr>
          <w:rFonts w:eastAsia="Book Antiqua" w:cs="Book Antiqua" w:ascii="Book Antiqua" w:hAnsi="Book Antiqua"/>
          <w:b/>
          <w:bCs/>
          <w:spacing w:val="2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w w:val="99"/>
          <w:sz w:val="18"/>
          <w:szCs w:val="18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Ro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.</w:t>
      </w:r>
      <w:r>
        <w:rPr>
          <w:rFonts w:eastAsia="Book Antiqua" w:cs="Book Antiqua" w:ascii="Book Antiqua" w:hAnsi="Book Antiqua"/>
          <w:b/>
          <w:bCs/>
          <w:spacing w:val="3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OD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w w:val="99"/>
          <w:sz w:val="18"/>
          <w:szCs w:val="18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ON</w:t>
      </w:r>
      <w:r>
        <w:rPr>
          <w:rFonts w:eastAsia="Book Antiqua" w:cs="Book Antiqua" w:ascii="Book Antiqua" w:hAnsi="Book Antiqua"/>
          <w:b/>
          <w:bCs/>
          <w:spacing w:val="2"/>
          <w:sz w:val="18"/>
          <w:szCs w:val="18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8"/>
          <w:szCs w:val="18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it-IT"/>
        </w:rPr>
        <w:t xml:space="preserve">RSO </w:t>
      </w:r>
      <w:r>
        <w:rPr>
          <w:rFonts w:eastAsia="Book Antiqua" w:cs="Book Antiqua" w:ascii="Book Antiqua" w:hAnsi="Book Antiqua"/>
          <w:b/>
          <w:bCs/>
          <w:sz w:val="18"/>
          <w:szCs w:val="18"/>
          <w:u w:val="single" w:color="000000"/>
          <w:lang w:val="it-IT"/>
        </w:rPr>
        <w:t xml:space="preserve">                                                                                </w:t>
      </w:r>
    </w:p>
    <w:p>
      <w:pPr>
        <w:pStyle w:val="Normal"/>
        <w:spacing w:lineRule="exact" w:line="192" w:before="72" w:after="0"/>
        <w:ind w:left="113" w:right="123" w:hanging="0"/>
        <w:jc w:val="center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A  ta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l  f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,</w:t>
      </w:r>
      <w:r>
        <w:rPr>
          <w:rFonts w:eastAsia="Book Antiqua" w:cs="Book Antiqua" w:ascii="Book Antiqua" w:hAnsi="Book Antiqua"/>
          <w:b/>
          <w:bCs/>
          <w:spacing w:val="39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a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vol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40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ll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39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zio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i  pe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i  p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v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u w:val="single" w:color="000000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e </w:t>
      </w:r>
      <w:r>
        <w:rPr>
          <w:rFonts w:eastAsia="Book Antiqua" w:cs="Book Antiqua" w:ascii="Book Antiqua" w:hAnsi="Book Antiqua"/>
          <w:b/>
          <w:bCs/>
          <w:spacing w:val="2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ll’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a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.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7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6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l 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.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.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.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2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8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b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2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00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0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,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.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4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4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5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,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di 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u w:val="single" w:color="000000"/>
          <w:lang w:val="it-IT"/>
        </w:rPr>
        <w:t>f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à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e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ut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h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z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o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i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iv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di 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f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i 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di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i d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o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o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à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,</w:t>
      </w:r>
    </w:p>
    <w:p>
      <w:pPr>
        <w:pStyle w:val="Normal"/>
        <w:spacing w:lineRule="exact" w:line="120" w:before="6" w:after="0"/>
        <w:rPr>
          <w:rFonts w:ascii="Book Antiqua" w:hAnsi="Book Antiqua" w:eastAsia="Book Antiqua" w:cs="Book Antiqua"/>
          <w:sz w:val="12"/>
          <w:szCs w:val="12"/>
          <w:lang w:val="it-IT"/>
        </w:rPr>
      </w:pPr>
      <w:r>
        <w:rPr>
          <w:rFonts w:eastAsia="Book Antiqua" w:cs="Book Antiqua" w:ascii="Book Antiqua" w:hAnsi="Book Antiqua"/>
          <w:sz w:val="12"/>
          <w:szCs w:val="12"/>
          <w:lang w:val="it-IT"/>
        </w:rPr>
      </w:r>
    </w:p>
    <w:p>
      <w:pPr>
        <w:pStyle w:val="Normal"/>
        <w:spacing w:lineRule="auto" w:line="240" w:before="0" w:after="0"/>
        <w:ind w:left="2904" w:right="2909" w:hanging="0"/>
        <w:jc w:val="center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HI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ot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o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p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p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b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li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à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f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li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u w:val="single" w:color="000000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à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t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f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az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u w:val="single" w:color="000000"/>
          <w:lang w:val="it-IT"/>
        </w:rPr>
        <w:t>i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u w:val="single" w:color="000000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u w:val="single" w:color="000000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>:</w:t>
      </w:r>
    </w:p>
    <w:p>
      <w:pPr>
        <w:pStyle w:val="Normal"/>
        <w:spacing w:lineRule="exact" w:line="110" w:before="4" w:after="0"/>
        <w:rPr>
          <w:rFonts w:ascii="Book Antiqua" w:hAnsi="Book Antiqua" w:eastAsia="Book Antiqua" w:cs="Book Antiqua"/>
          <w:sz w:val="11"/>
          <w:szCs w:val="11"/>
          <w:lang w:val="it-IT"/>
        </w:rPr>
      </w:pPr>
      <w:r>
        <w:rPr>
          <w:rFonts w:eastAsia="Book Antiqua" w:cs="Book Antiqua" w:ascii="Book Antiqua" w:hAnsi="Book Antiqua"/>
          <w:sz w:val="11"/>
          <w:szCs w:val="11"/>
          <w:lang w:val="it-IT"/>
        </w:rPr>
      </w:r>
    </w:p>
    <w:p>
      <w:pPr>
        <w:pStyle w:val="Normal"/>
        <w:spacing w:lineRule="auto" w:line="240" w:before="0" w:after="0"/>
        <w:ind w:left="103" w:right="77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1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1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o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b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1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o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z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1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3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8</w:t>
      </w:r>
      <w:r>
        <w:rPr>
          <w:rFonts w:eastAsia="Book Antiqua" w:cs="Book Antiqua" w:ascii="Book Antiqua" w:hAnsi="Book Antiqua"/>
          <w:spacing w:val="1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l</w:t>
      </w:r>
    </w:p>
    <w:p>
      <w:pPr>
        <w:pStyle w:val="Normal"/>
        <w:spacing w:lineRule="auto" w:line="240" w:before="0" w:after="0"/>
        <w:ind w:left="103" w:right="6319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o n.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1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6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5/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00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1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di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ta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 d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5629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)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 d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d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n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864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3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)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ne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: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-3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exact" w:line="197" w:before="0" w:after="0"/>
        <w:ind w:left="103" w:right="5976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-1"/>
          <w:position w:val="1"/>
          <w:sz w:val="16"/>
          <w:szCs w:val="16"/>
          <w:lang w:val="it-IT"/>
        </w:rPr>
        <w:t>ovv</w:t>
      </w:r>
      <w:r>
        <w:rPr>
          <w:rFonts w:eastAsia="Book Antiqua" w:cs="Book Antiqua" w:ascii="Book Antiqua" w:hAnsi="Book Antiqua"/>
          <w:b/>
          <w:bCs/>
          <w:spacing w:val="1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position w:val="1"/>
          <w:sz w:val="16"/>
          <w:szCs w:val="16"/>
          <w:lang w:val="it-IT"/>
        </w:rPr>
        <w:t xml:space="preserve">ro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di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to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r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5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:</w:t>
      </w:r>
    </w:p>
    <w:p>
      <w:pPr>
        <w:pStyle w:val="Normal"/>
        <w:spacing w:lineRule="auto" w:line="240" w:before="0" w:after="0"/>
        <w:ind w:left="103" w:right="896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4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74" w:hanging="0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4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i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d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vv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v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h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l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:</w:t>
      </w:r>
    </w:p>
    <w:p>
      <w:pPr>
        <w:pStyle w:val="Normal"/>
        <w:spacing w:lineRule="exact" w:line="198" w:before="0" w:after="0"/>
        <w:ind w:left="103" w:right="896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position w:val="1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4"/>
          <w:position w:val="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;</w:t>
      </w:r>
    </w:p>
    <w:p>
      <w:pPr>
        <w:pStyle w:val="Normal"/>
        <w:spacing w:lineRule="auto" w:line="237" w:before="0" w:after="0"/>
        <w:ind w:left="103" w:right="68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5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bb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;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h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a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spacing w:val="1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a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.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1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7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1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to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to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pr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to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R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bb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a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1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0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1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95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7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 n.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3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n 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r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c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ap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3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-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q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q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s del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;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2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8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2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a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d e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a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n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1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2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0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0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i e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d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ti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i 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di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4017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6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)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i 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 d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q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p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:</w:t>
      </w:r>
    </w:p>
    <w:p>
      <w:pPr>
        <w:pStyle w:val="Normal"/>
        <w:spacing w:lineRule="auto" w:line="240" w:before="0" w:after="0"/>
        <w:ind w:left="103" w:right="782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d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n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5"/>
          <w:sz w:val="16"/>
          <w:szCs w:val="16"/>
          <w:u w:val="single" w:color="000000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103" w:right="717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d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n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4"/>
          <w:sz w:val="16"/>
          <w:szCs w:val="16"/>
          <w:u w:val="single" w:color="000000"/>
          <w:lang w:val="it-IT"/>
        </w:rPr>
        <w:t xml:space="preserve"> </w:t>
      </w:r>
    </w:p>
    <w:p>
      <w:pPr>
        <w:pStyle w:val="Normal"/>
        <w:spacing w:lineRule="exact" w:line="197" w:before="0" w:after="0"/>
        <w:ind w:left="103" w:right="771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ma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di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a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L)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u w:val="single" w:color="000000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103" w:right="751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a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S)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1"/>
          <w:sz w:val="16"/>
          <w:szCs w:val="16"/>
          <w:u w:val="single" w:color="000000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103" w:right="725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 (L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)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_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2"/>
          <w:sz w:val="16"/>
          <w:szCs w:val="16"/>
          <w:u w:val="single" w:color="000000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103" w:right="1659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(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1"/>
          <w:sz w:val="16"/>
          <w:szCs w:val="16"/>
          <w:u w:val="single" w:color="000000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103" w:right="749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o n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o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t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ne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exact" w:line="192" w:before="0" w:after="0"/>
        <w:ind w:left="103" w:right="81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re</w:t>
      </w:r>
      <w:r>
        <w:rPr>
          <w:rFonts w:eastAsia="Book Antiqua" w:cs="Book Antiqua" w:ascii="Book Antiqua" w:hAnsi="Book Antiqua"/>
          <w:b/>
          <w:bCs/>
          <w:i/>
          <w:spacing w:val="30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l’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ual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i/>
          <w:spacing w:val="28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ovv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i/>
          <w:spacing w:val="-3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ono</w:t>
      </w:r>
      <w:r>
        <w:rPr>
          <w:rFonts w:eastAsia="Book Antiqua" w:cs="Book Antiqua" w:ascii="Book Antiqua" w:hAnsi="Book Antiqua"/>
          <w:b/>
          <w:bCs/>
          <w:i/>
          <w:spacing w:val="-2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b/>
          <w:bCs/>
          <w:i/>
          <w:spacing w:val="2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equ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val</w:t>
      </w:r>
      <w:r>
        <w:rPr>
          <w:rFonts w:eastAsia="Book Antiqua" w:cs="Book Antiqua" w:ascii="Book Antiqua" w:hAnsi="Book Antiqua"/>
          <w:b/>
          <w:bCs/>
          <w:i/>
          <w:spacing w:val="5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i/>
          <w:spacing w:val="-3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i/>
          <w:spacing w:val="2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un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spacing w:val="2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ol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ud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i/>
          <w:spacing w:val="2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3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hi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es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b/>
          <w:bCs/>
          <w:i/>
          <w:spacing w:val="28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q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ualo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ra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ol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spacing w:val="2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ud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i/>
          <w:spacing w:val="2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b/>
          <w:bCs/>
          <w:i/>
          <w:spacing w:val="2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on</w:t>
      </w:r>
      <w:r>
        <w:rPr>
          <w:rFonts w:eastAsia="Book Antiqua" w:cs="Book Antiqua" w:ascii="Book Antiqua" w:hAnsi="Book Antiqua"/>
          <w:b/>
          <w:bCs/>
          <w:i/>
          <w:spacing w:val="-2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i/>
          <w:spacing w:val="1"/>
          <w:position w:val="1"/>
          <w:sz w:val="16"/>
          <w:szCs w:val="16"/>
          <w:lang w:val="it-IT"/>
        </w:rPr>
        <w:t>eg</w:t>
      </w:r>
      <w:r>
        <w:rPr>
          <w:rFonts w:eastAsia="Book Antiqua" w:cs="Book Antiqua" w:ascii="Book Antiqua" w:hAnsi="Book Antiqua"/>
          <w:b/>
          <w:bCs/>
          <w:i/>
          <w:spacing w:val="-1"/>
          <w:position w:val="1"/>
          <w:sz w:val="16"/>
          <w:szCs w:val="16"/>
          <w:lang w:val="it-IT"/>
        </w:rPr>
        <w:t>ui</w:t>
      </w:r>
      <w:r>
        <w:rPr>
          <w:rFonts w:eastAsia="Book Antiqua" w:cs="Book Antiqua" w:ascii="Book Antiqua" w:hAnsi="Book Antiqua"/>
          <w:b/>
          <w:bCs/>
          <w:i/>
          <w:position w:val="1"/>
          <w:sz w:val="16"/>
          <w:szCs w:val="16"/>
          <w:lang w:val="it-IT"/>
        </w:rPr>
        <w:t>to</w:t>
      </w:r>
    </w:p>
    <w:p>
      <w:pPr>
        <w:pStyle w:val="Normal"/>
        <w:spacing w:lineRule="auto" w:line="240" w:before="1" w:after="0"/>
        <w:ind w:left="103" w:right="1536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i/>
          <w:spacing w:val="-1"/>
          <w:sz w:val="16"/>
          <w:szCs w:val="16"/>
          <w:lang w:val="it-IT"/>
        </w:rPr>
        <w:t>all</w:t>
      </w:r>
      <w:r>
        <w:rPr>
          <w:rFonts w:eastAsia="Book Antiqua" w:cs="Book Antiqua" w:ascii="Book Antiqua" w:hAnsi="Book Antiqua"/>
          <w:b/>
          <w:bCs/>
          <w:i/>
          <w:spacing w:val="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b/>
          <w:bCs/>
          <w:i/>
          <w:sz w:val="16"/>
          <w:szCs w:val="16"/>
          <w:lang w:val="it-IT"/>
        </w:rPr>
        <w:t>ester</w:t>
      </w:r>
      <w:r>
        <w:rPr>
          <w:rFonts w:eastAsia="Book Antiqua" w:cs="Book Antiqua" w:ascii="Book Antiqua" w:hAnsi="Book Antiqua"/>
          <w:b/>
          <w:bCs/>
          <w:i/>
          <w:spacing w:val="-2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i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i/>
          <w:spacing w:val="2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77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7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1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spacing w:val="1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l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_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1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</w:p>
    <w:p>
      <w:pPr>
        <w:pStyle w:val="Normal"/>
        <w:tabs>
          <w:tab w:val="clear" w:pos="720"/>
          <w:tab w:val="left" w:pos="2220" w:leader="none"/>
          <w:tab w:val="left" w:pos="5960" w:leader="none"/>
        </w:tabs>
        <w:spacing w:lineRule="auto" w:line="240" w:before="0" w:after="0"/>
        <w:ind w:left="5514" w:right="1543" w:hanging="5411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’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co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</w:t>
        <w:tab/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p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o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</w:t>
        <w:tab/>
        <w:tab/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à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1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t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,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pu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</w:p>
    <w:p>
      <w:pPr>
        <w:pStyle w:val="Normal"/>
        <w:spacing w:lineRule="exact" w:line="196" w:before="0" w:after="0"/>
        <w:ind w:left="103" w:right="78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ver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r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-lau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a</w:t>
      </w:r>
      <w:r>
        <w:rPr>
          <w:rFonts w:eastAsia="Book Antiqua" w:cs="Book Antiqua" w:ascii="Book Antiqua" w:hAnsi="Book Antiqua"/>
          <w:spacing w:val="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à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cn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ol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g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ca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5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ente</w:t>
      </w:r>
      <w:r>
        <w:rPr>
          <w:rFonts w:eastAsia="Book Antiqua" w:cs="Book Antiqua" w:ascii="Book Antiqua" w:hAnsi="Book Antiqua"/>
          <w:spacing w:val="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l’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à</w:t>
      </w:r>
      <w:r>
        <w:rPr>
          <w:rFonts w:eastAsia="Book Antiqua" w:cs="Book Antiqua" w:ascii="Book Antiqua" w:hAnsi="Book Antiqua"/>
          <w:spacing w:val="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h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9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6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q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ual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6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7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</w:p>
    <w:p>
      <w:pPr>
        <w:pStyle w:val="Normal"/>
        <w:spacing w:lineRule="auto" w:line="240" w:before="0" w:after="0"/>
        <w:ind w:left="103" w:right="4860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>U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s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tà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bb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 p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h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</w:t>
      </w:r>
      <w:r>
        <w:rPr>
          <w:rFonts w:eastAsia="Book Antiqua" w:cs="Book Antiqua" w:ascii="Book Antiqua" w:hAnsi="Book Antiqua"/>
          <w:spacing w:val="-3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9171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8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)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a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a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</w:p>
    <w:p>
      <w:pPr>
        <w:pStyle w:val="Normal"/>
        <w:spacing w:lineRule="auto" w:line="240" w:before="0" w:after="0"/>
        <w:ind w:left="103" w:right="5215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9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)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’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h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 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p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h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ù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fu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;</w:t>
      </w:r>
    </w:p>
    <w:p>
      <w:pPr>
        <w:pStyle w:val="Normal"/>
        <w:spacing w:lineRule="auto" w:line="240" w:before="0" w:after="0"/>
        <w:ind w:left="103" w:right="1322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11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i 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s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r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i d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bb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h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nte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h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z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l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o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 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 xml:space="preserve"> 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di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i di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h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l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:</w:t>
      </w:r>
    </w:p>
    <w:p>
      <w:pPr>
        <w:pStyle w:val="Normal"/>
        <w:spacing w:lineRule="auto" w:line="240" w:before="0" w:after="0"/>
        <w:ind w:left="103" w:right="814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3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exact" w:line="197" w:before="0" w:after="0"/>
        <w:ind w:left="103" w:right="6629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position w:val="1"/>
          <w:sz w:val="16"/>
          <w:szCs w:val="16"/>
          <w:lang w:val="it-IT"/>
        </w:rPr>
        <w:t>12</w:t>
      </w:r>
      <w:r>
        <w:rPr>
          <w:rFonts w:eastAsia="Book Antiqua" w:cs="Book Antiqua" w:ascii="Book Antiqua" w:hAnsi="Book Antiqua"/>
          <w:b/>
          <w:bCs/>
          <w:position w:val="1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-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di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d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tà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r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q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;</w:t>
      </w:r>
    </w:p>
    <w:p>
      <w:pPr>
        <w:pStyle w:val="Normal"/>
        <w:spacing w:lineRule="auto" w:line="240" w:before="0" w:after="0"/>
        <w:ind w:left="103" w:right="80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13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10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0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0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ti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he</w:t>
      </w:r>
      <w:r>
        <w:rPr>
          <w:rFonts w:eastAsia="Book Antiqua" w:cs="Book Antiqua" w:ascii="Book Antiqua" w:hAnsi="Book Antiqua"/>
          <w:spacing w:val="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o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à</w:t>
      </w:r>
      <w:r>
        <w:rPr>
          <w:rFonts w:eastAsia="Book Antiqua" w:cs="Book Antiqua" w:ascii="Book Antiqua" w:hAnsi="Book Antiqua"/>
          <w:spacing w:val="1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e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’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.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5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4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0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5</w:t>
      </w:r>
      <w:r>
        <w:rPr>
          <w:rFonts w:eastAsia="Book Antiqua" w:cs="Book Antiqua" w:ascii="Book Antiqua" w:hAnsi="Book Antiqua"/>
          <w:spacing w:val="9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l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4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8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7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19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9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4</w:t>
      </w:r>
      <w:r>
        <w:rPr>
          <w:rFonts w:eastAsia="Book Antiqua" w:cs="Book Antiqua" w:ascii="Book Antiqua" w:hAnsi="Book Antiqua"/>
          <w:spacing w:val="1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0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</w:p>
    <w:p>
      <w:pPr>
        <w:pStyle w:val="Normal"/>
        <w:spacing w:lineRule="auto" w:line="240" w:before="0" w:after="0"/>
        <w:ind w:left="103" w:right="6114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eg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(ve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“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”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d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i 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n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so</w:t>
      </w:r>
      <w:r>
        <w:rPr>
          <w:rFonts w:eastAsia="Book Antiqua" w:cs="Book Antiqua" w:ascii="Book Antiqua" w:hAnsi="Book Antiqua"/>
          <w:b/>
          <w:bCs/>
          <w:spacing w:val="3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:</w:t>
      </w:r>
    </w:p>
    <w:p>
      <w:pPr>
        <w:pStyle w:val="Normal"/>
        <w:spacing w:lineRule="auto" w:line="240" w:before="0" w:after="0"/>
        <w:ind w:left="103" w:right="819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spacing w:val="-1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71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94960</wp:posOffset>
            </wp:positionH>
            <wp:positionV relativeFrom="paragraph">
              <wp:posOffset>126365</wp:posOffset>
            </wp:positionV>
            <wp:extent cx="189230" cy="156845"/>
            <wp:effectExtent l="0" t="0" r="0" b="0"/>
            <wp:wrapNone/>
            <wp:docPr id="16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52490</wp:posOffset>
            </wp:positionH>
            <wp:positionV relativeFrom="paragraph">
              <wp:posOffset>126365</wp:posOffset>
            </wp:positionV>
            <wp:extent cx="189230" cy="156845"/>
            <wp:effectExtent l="0" t="0" r="0" b="0"/>
            <wp:wrapNone/>
            <wp:docPr id="17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14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c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’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.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0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g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.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10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4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/1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9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9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2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s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d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nt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i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r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s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’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n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a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</w:p>
    <w:p>
      <w:pPr>
        <w:pStyle w:val="Normal"/>
        <w:spacing w:lineRule="auto" w:line="240" w:before="36" w:after="0"/>
        <w:ind w:left="103" w:right="1955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h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a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u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c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o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b/>
          <w:bCs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(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ì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a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q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:                                                                        </w:t>
      </w:r>
      <w:r>
        <w:rPr>
          <w:rFonts w:eastAsia="Book Antiqua" w:cs="Book Antiqua" w:ascii="Book Antiqua" w:hAnsi="Book Antiqua"/>
          <w:spacing w:val="1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Sì                 </w:t>
      </w:r>
      <w:r>
        <w:rPr>
          <w:rFonts w:eastAsia="Book Antiqua" w:cs="Book Antiqua" w:ascii="Book Antiqua" w:hAnsi="Book Antiqua"/>
          <w:b/>
          <w:bCs/>
          <w:spacing w:val="6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o</w:t>
      </w:r>
    </w:p>
    <w:p>
      <w:pPr>
        <w:pStyle w:val="Normal"/>
        <w:spacing w:lineRule="auto" w:line="240" w:before="13" w:after="0"/>
        <w:ind w:left="103" w:right="814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spacing w:val="3"/>
          <w:sz w:val="16"/>
          <w:szCs w:val="16"/>
          <w:u w:val="single" w:color="000000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74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15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REA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.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1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3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R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o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r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</w:t>
      </w:r>
      <w:r>
        <w:rPr>
          <w:rFonts w:eastAsia="Book Antiqua" w:cs="Book Antiqua" w:ascii="Book Antiqua" w:hAnsi="Book Antiqua"/>
          <w:spacing w:val="3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.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2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01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6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/6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7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9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Gene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5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R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</w:p>
    <w:p>
      <w:pPr>
        <w:pStyle w:val="Normal"/>
        <w:spacing w:lineRule="exact" w:line="197" w:before="0" w:after="0"/>
        <w:ind w:left="103" w:right="126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GD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te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i d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l’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t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n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spacing w:val="-4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ced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u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3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zi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 xml:space="preserve"> 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o dei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ers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ti 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a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ente 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3"/>
          <w:position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d</w:t>
      </w:r>
      <w:r>
        <w:rPr>
          <w:rFonts w:eastAsia="Book Antiqua" w:cs="Book Antiqua" w:ascii="Book Antiqua" w:hAnsi="Book Antiqua"/>
          <w:spacing w:val="-2"/>
          <w:position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su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al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position w:val="1"/>
          <w:sz w:val="16"/>
          <w:szCs w:val="16"/>
          <w:lang w:val="it-IT"/>
        </w:rPr>
        <w:t>ga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position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position w:val="1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5041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16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38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h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n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r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m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S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l v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auto" w:line="240" w:before="0" w:after="0"/>
        <w:ind w:left="103" w:right="3081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17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2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a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 di 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p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i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n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te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e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t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6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va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;</w:t>
      </w:r>
    </w:p>
    <w:p>
      <w:pPr>
        <w:pStyle w:val="Normal"/>
        <w:spacing w:lineRule="exact" w:line="191" w:before="0" w:after="0"/>
        <w:ind w:left="103" w:right="1335" w:hanging="0"/>
        <w:jc w:val="both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9705</wp:posOffset>
                </wp:positionH>
                <wp:positionV relativeFrom="paragraph">
                  <wp:posOffset>234315</wp:posOffset>
                </wp:positionV>
                <wp:extent cx="6757035" cy="1270"/>
                <wp:effectExtent l="3810" t="2540" r="2540" b="1270"/>
                <wp:wrapNone/>
                <wp:docPr id="18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440"/>
                          <a:chOff x="0" y="0"/>
                          <a:chExt cx="6757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41" h="2">
                                <a:moveTo>
                                  <a:pt x="0" y="0"/>
                                </a:moveTo>
                                <a:lnTo>
                                  <a:pt x="10641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4.15pt;margin-top:18.45pt;width:532.05pt;height:0.1pt" coordorigin="283,369" coordsize="10641,2">
                <v:shape id="shape_0" ID="Freeform 3" coordsize="10641,2" path="m0,0l10641,0e" stroked="t" o:allowincell="f" style="position:absolute;left:283;top:369;width:10640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18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h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vent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i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l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nt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4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(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om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p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l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sc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vam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s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ll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’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z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o di 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z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4"/>
          <w:sz w:val="16"/>
          <w:szCs w:val="16"/>
          <w:lang w:val="it-IT"/>
        </w:rPr>
        <w:t>)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:</w:t>
      </w:r>
    </w:p>
    <w:p>
      <w:pPr>
        <w:pStyle w:val="Normal"/>
        <w:spacing w:lineRule="exact" w:line="170" w:before="7" w:after="0"/>
        <w:rPr>
          <w:rFonts w:ascii="Book Antiqua" w:hAnsi="Book Antiqua" w:eastAsia="Book Antiqua" w:cs="Book Antiqua"/>
          <w:sz w:val="17"/>
          <w:szCs w:val="17"/>
          <w:lang w:val="it-IT"/>
        </w:rPr>
      </w:pPr>
      <w:r>
        <w:rPr>
          <w:rFonts w:eastAsia="Book Antiqua" w:cs="Book Antiqua" w:ascii="Book Antiqua" w:hAnsi="Book Antiqua"/>
          <w:sz w:val="17"/>
          <w:szCs w:val="17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191" w:before="29" w:after="0"/>
        <w:ind w:left="103" w:right="-20" w:hanging="0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o/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g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a 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rr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l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m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 e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S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3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qu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v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s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l’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.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3</w:t>
      </w:r>
      <w:r>
        <w:rPr>
          <w:rFonts w:eastAsia="Book Antiqua" w:cs="Book Antiqua" w:ascii="Book Antiqua" w:hAnsi="Book Antiqua"/>
          <w:spacing w:val="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l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,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f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p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 xml:space="preserve">di 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spacing w:val="7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spacing w:val="1"/>
          <w:sz w:val="16"/>
          <w:szCs w:val="16"/>
          <w:lang w:val="it-IT"/>
        </w:rPr>
        <w:t>o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c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u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o d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’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den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spacing w:val="-1"/>
          <w:sz w:val="16"/>
          <w:szCs w:val="16"/>
          <w:lang w:val="it-IT"/>
        </w:rPr>
        <w:t>à</w:t>
      </w:r>
      <w:r>
        <w:rPr>
          <w:rFonts w:eastAsia="Book Antiqua" w:cs="Book Antiqua" w:ascii="Book Antiqua" w:hAnsi="Book Antiqua"/>
          <w:sz w:val="16"/>
          <w:szCs w:val="16"/>
          <w:lang w:val="it-IT"/>
        </w:rPr>
        <w:t>.</w:t>
      </w:r>
    </w:p>
    <w:p>
      <w:pPr>
        <w:pStyle w:val="Normal"/>
        <w:spacing w:lineRule="exact" w:line="160" w:before="8" w:after="0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sz w:val="16"/>
          <w:szCs w:val="16"/>
          <w:lang w:val="it-IT"/>
        </w:rPr>
      </w:r>
    </w:p>
    <w:p>
      <w:pPr>
        <w:sectPr>
          <w:type w:val="continuous"/>
          <w:pgSz w:w="11920" w:h="16838"/>
          <w:pgMar w:left="180" w:right="16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" w:leader="none"/>
          <w:tab w:val="left" w:pos="1520" w:leader="none"/>
          <w:tab w:val="left" w:pos="2540" w:leader="none"/>
        </w:tabs>
        <w:spacing w:lineRule="auto" w:line="240" w:before="32" w:after="0"/>
        <w:ind w:left="103" w:right="-64" w:hanging="0"/>
        <w:rPr>
          <w:rFonts w:ascii="Book Antiqua" w:hAnsi="Book Antiqua" w:eastAsia="Book Antiqua" w:cs="Book Antiqua"/>
          <w:sz w:val="16"/>
          <w:szCs w:val="16"/>
          <w:lang w:val="it-IT"/>
        </w:rPr>
      </w:pP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t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: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 </w:t>
        <w:tab/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_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 </w:t>
        <w:tab/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/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_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7060" w:leader="none"/>
        </w:tabs>
        <w:spacing w:lineRule="auto" w:line="240" w:before="32" w:after="0"/>
        <w:ind w:right="-20" w:hanging="0"/>
        <w:rPr/>
      </w:pPr>
      <w:r>
        <w:br w:type="column"/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Fi</w:t>
      </w:r>
      <w:r>
        <w:rPr>
          <w:rFonts w:eastAsia="Book Antiqua" w:cs="Book Antiqua" w:ascii="Book Antiqua" w:hAnsi="Book Antiqua"/>
          <w:b/>
          <w:bCs/>
          <w:spacing w:val="-3"/>
          <w:sz w:val="16"/>
          <w:szCs w:val="16"/>
          <w:lang w:val="it-IT"/>
        </w:rPr>
        <w:t>r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m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a 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gg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b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l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 xml:space="preserve">e 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e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l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ca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n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i</w:t>
      </w:r>
      <w:r>
        <w:rPr>
          <w:rFonts w:eastAsia="Book Antiqua" w:cs="Book Antiqua" w:ascii="Book Antiqua" w:hAnsi="Book Antiqua"/>
          <w:b/>
          <w:bCs/>
          <w:sz w:val="16"/>
          <w:szCs w:val="16"/>
          <w:lang w:val="it-IT"/>
        </w:rPr>
        <w:t>d</w:t>
      </w:r>
      <w:r>
        <w:rPr>
          <w:rFonts w:eastAsia="Book Antiqua" w:cs="Book Antiqua" w:ascii="Book Antiqua" w:hAnsi="Book Antiqua"/>
          <w:b/>
          <w:bCs/>
          <w:spacing w:val="1"/>
          <w:sz w:val="16"/>
          <w:szCs w:val="16"/>
          <w:lang w:val="it-IT"/>
        </w:rPr>
        <w:t>a</w:t>
      </w:r>
      <w:r>
        <w:rPr>
          <w:rFonts w:eastAsia="Book Antiqua" w:cs="Book Antiqua" w:ascii="Book Antiqua" w:hAnsi="Book Antiqua"/>
          <w:b/>
          <w:bCs/>
          <w:spacing w:val="-1"/>
          <w:sz w:val="16"/>
          <w:szCs w:val="16"/>
          <w:lang w:val="it-IT"/>
        </w:rPr>
        <w:t>to</w:t>
      </w:r>
      <w:r>
        <w:rPr>
          <w:rFonts w:eastAsia="Book Antiqua" w:cs="Book Antiqua" w:ascii="Book Antiqua" w:hAnsi="Book Antiqua"/>
          <w:b/>
          <w:bCs/>
          <w:spacing w:val="-2"/>
          <w:sz w:val="16"/>
          <w:szCs w:val="16"/>
          <w:lang w:val="it-IT"/>
        </w:rPr>
        <w:t>:</w:t>
      </w:r>
      <w:r>
        <w:rPr>
          <w:rFonts w:eastAsia="Book Antiqua" w:cs="Book Antiqua" w:ascii="Book Antiqua" w:hAnsi="Book Antiqua"/>
          <w:b/>
          <w:bCs/>
          <w:sz w:val="16"/>
          <w:szCs w:val="16"/>
          <w:u w:val="single" w:color="000000"/>
          <w:lang w:val="it-IT"/>
        </w:rPr>
        <w:t xml:space="preserve"> </w:t>
        <w:tab/>
      </w:r>
    </w:p>
    <w:sectPr>
      <w:type w:val="continuous"/>
      <w:pgSz w:w="11920" w:h="16838"/>
      <w:pgMar w:left="180" w:right="160" w:gutter="0" w:header="0" w:top="200" w:footer="0" w:bottom="280"/>
      <w:cols w:num="2" w:equalWidth="false" w:sep="false">
        <w:col w:w="2544" w:space="1776"/>
        <w:col w:w="72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48:00Z</dcterms:created>
  <dc:creator>cra</dc:creator>
  <dc:description/>
  <cp:keywords/>
  <dc:language>en-US</dc:language>
  <cp:lastModifiedBy>CRA  ISC - 1</cp:lastModifiedBy>
  <dcterms:modified xsi:type="dcterms:W3CDTF">2019-12-18T09:11:00Z</dcterms:modified>
  <cp:revision>4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6-10T00:00:00Z</vt:filetime>
  </property>
  <property fmtid="{D5CDD505-2E9C-101B-9397-08002B2CF9AE}" pid="3" name="LastSaved">
    <vt:filetime>2019-12-17T00:00:00Z</vt:filetime>
  </property>
</Properties>
</file>