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29" w:firstLine="709"/>
        <w:jc w:val="right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b/>
        </w:rPr>
        <w:t>Allegato 3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b/>
        </w:rPr>
        <w:tab/>
        <w:tab/>
        <w:tab/>
        <w:tab/>
        <w:t>AL CREA DC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b/>
        </w:rPr>
        <w:tab/>
        <w:tab/>
        <w:t>Ufficio Amministrativo delle sementi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rFonts w:eastAsia="Century Gothic"/>
          <w:b/>
        </w:rPr>
        <w:t xml:space="preserve">                                                            </w:t>
      </w:r>
      <w:r>
        <w:rPr>
          <w:b/>
        </w:rPr>
        <w:t>Via G. Venezian, 22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rFonts w:eastAsia="Century Gothic"/>
          <w:b/>
        </w:rPr>
        <w:t xml:space="preserve">                                                 </w:t>
      </w:r>
      <w:r>
        <w:rPr>
          <w:b/>
        </w:rPr>
        <w:t>20133 Miano</w:t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IFESTAZIONE D’INTERESSE PER L’INDIVIDUAZIONE DI OPERATORI ECONOMICI PER LA MANUTENZIONE ANNUALE DI CAPPE CHIMICHE, CAPPE A FLUSSO LAMINARE ED ARMADI DI SICUREZZA PRESSO LA SEDE CREA- DC DI TAVAZZANO (LO) - CIG: Z9223CCD14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2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06-11T08:58:00Z</dcterms:modified>
  <cp:revision>5</cp:revision>
  <dc:subject/>
  <dc:title>Modello A)</dc:title>
</cp:coreProperties>
</file>